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Heading4"/>
        <w:rPr>
          <w:rStyle w:val="Header1"/>
        </w:rPr>
      </w:pPr>
      <w:r>
        <w:rPr/>
      </w:r>
    </w:p>
    <w:p>
      <w:pPr>
        <w:pStyle w:val="Heading4"/>
        <w:rPr/>
      </w:pPr>
      <w:r>
        <w:rPr/>
        <w:t>D.08.03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RZEŻA BETONOW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TextBody"/>
        <w:numPr>
          <w:ilvl w:val="2"/>
          <w:numId w:val="3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  <w:t>Obrzeża betonowe są to betonowe elementy prefabrykowane oddzielające chodnik od pobocza lub pasa gruntowego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/>
      </w:r>
    </w:p>
    <w:p>
      <w:pPr>
        <w:pStyle w:val="Normal"/>
        <w:numPr>
          <w:ilvl w:val="2"/>
          <w:numId w:val="3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3.   Podsypka – warstwa wyrównawcza ułożona bezpośrednio na  podłożu lub ławie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6" w:hanging="426"/>
        <w:rPr/>
      </w:pPr>
      <w:r>
        <w:rPr/>
        <w:t>Określenia podane w niniejszej ST są zgodne z obowiązującymi przepisami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5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/>
        <w:t>WWiORB D-M.00.00.00 „Wymagania ogólne” i odpowiednimi ujednoliconymi normami polskimi i europejskimi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obrzeża z betonu wg PN-EN 13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łaściwości i klasy dla obrzeży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betonu do produkcji obrzeży na ściskanie – C25/3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Wygląd, tekstura i zabarwienie obrzeży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ształt i wymiary obrzeży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obrzeż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brzeża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4"/>
          <w:szCs w:val="24"/>
        </w:rPr>
        <w:t>Obrzeża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ykonanie podsypki piaskowej lub cementowo-piaskowej pod obrzeża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obrzeż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Wbudowanie obrzeży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Wbudowanie obrzeży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obrzeż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obrzeż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obrzeży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>
          <w:sz w:val="24"/>
          <w:szCs w:val="24"/>
        </w:rPr>
        <w:t>Sprawdzenie wyglądu zewnętrznego obrzeży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zasie robót należy sprawdzać wykonan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ryta pod podsypkę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łoża z rodzimego gruntu piaszczystego lub podsypki ze żwiru lub piask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stawienia betonowego obrzeża chodnikowego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pełnienia spoin, które powinno wykazywać całkowite wypełnienie badanej spoiny na pełną głębokość.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PN-EN 1008</w:t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3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3:00Z</dcterms:created>
  <dc:creator>Michał Szulc</dc:creator>
  <dc:description/>
  <cp:keywords/>
  <dc:language>en-US</dc:language>
  <cp:lastModifiedBy>T</cp:lastModifiedBy>
  <cp:lastPrinted>2008-11-03T07:59:00Z</cp:lastPrinted>
  <dcterms:modified xsi:type="dcterms:W3CDTF">2015-12-11T11:14:00Z</dcterms:modified>
  <cp:revision>11</cp:revision>
  <dc:subject/>
  <dc:title>SPECYFIKACJA TECHNICZNA</dc:title>
</cp:coreProperties>
</file>