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</w:rPr>
        <w:t xml:space="preserve">WARUNKI WYKONANIA I ODBIORU 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</w:rPr>
        <w:t>ROBÓT BUDOWLANYCH</w:t>
      </w:r>
    </w:p>
    <w:p>
      <w:pPr>
        <w:pStyle w:val="Normal"/>
        <w:jc w:val="center"/>
        <w:rPr>
          <w:rStyle w:val="Header1"/>
          <w:b/>
          <w:b/>
          <w:sz w:val="36"/>
          <w:szCs w:val="36"/>
        </w:rPr>
      </w:pPr>
      <w:r>
        <w:rPr/>
      </w:r>
    </w:p>
    <w:p>
      <w:pPr>
        <w:pStyle w:val="Heading4"/>
        <w:rPr/>
      </w:pPr>
      <w:r>
        <w:rPr>
          <w:szCs w:val="36"/>
        </w:rPr>
        <w:t>D.08.05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ŚCIEKI  PREFABRYKOWA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1.1. Określenia podstaw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.1. Prefabrykat - element konstrukcyjny wykonany w zakładzie przemysłowym, który po </w:t>
        <w:tab/>
        <w:t>zmontowaniu na budowie stanowi umocnienie rowu lub ście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.2. Pozostałe określenia podstawowe są zgodne z obowiązującymi, odpowiednimi polskimi </w:t>
        <w:tab/>
        <w:t>normami i z definicjami podanymi w WWiORB D-M.00.00.00 „Wymagania ogólne”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Heading2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materiałów, ich pozyskiwania i składowania,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 w:val="false"/>
          <w:sz w:val="24"/>
          <w:szCs w:val="24"/>
        </w:rPr>
        <w:t>Ścieki z betonu wg PN-EN 1340</w:t>
      </w:r>
    </w:p>
    <w:p>
      <w:pPr>
        <w:pStyle w:val="Normal"/>
        <w:rPr/>
      </w:pPr>
      <w:r>
        <w:rPr>
          <w:sz w:val="24"/>
          <w:szCs w:val="24"/>
        </w:rPr>
        <w:t>Właściwości i klasy dla ścieków betonowych: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na ściskanie dla betonu do produkcji ścieków – C25/30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>Aspekty wizual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Wygląd i tekstura ścieków betonowych powinny być zgodne wymaganiami podanymi w PN-EN 1340, załącznik 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Kształt i wymiary ścieków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Kształt i wymiary ścieków powinny być zgodne z Projek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lne odchyłki wymiarów nominalnych powinny być zgodne z wymaganiami podanymi w PN-EN 1340, załącznik C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Kruszywo drobne na podsypkę i do zapraw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do zapraw powinno spełniać wymagania PN-EN 13139 pod względem uziarnieni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Ława betonow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pod ścieki wykonana będzie z betonu klasy C12/15, odpowiadającemu normie PN-EN 206-1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Kruszywo do betonu powinno spełniać wymagania PN-EN 1262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Podsypka piaskowa lub cementowo -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Zaprawa cementowo –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do wypełnienia spoin między elementami ściekowymi należy stosować zaprawę cementowo-piaskową (przygotowaną w proporcji wagowej 1:2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Ścieki betonowe mogą być przewożone dowolnymi środkami transportowymi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Ścieki betonowe powinny być zabezpieczone przed przemieszczeniem się i uszkodzeniami w czasie transportu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YW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wykonania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Zakres wykonywanych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koryta pod ławę betonową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Roboty ziemne (wykopy) związane z wykonaniem koryta gruntowego pod ławę betonową, wykonane będę ręcznie. Geometria wykopu oraz głębokość – zgodnie z „Katalogiem Powtarzalnych Elementów Drogowych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betonowej ławy pod ście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Przed przystąpieniem do wytworzenia betonu na ławę betonową, Wykonawca jest zobowiązany do przygotowania receptury na beton. Receptura winna być opracowana dla konkretnych materiałów, zaakceptowana wcześniej przez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wykonana będzie z betonu klasy C12/15, we wcześniej przygotowanym korycie gruntowym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ykonanie ławy betonowej polega na rozścieleniu dowiezionego betonu oraz odpowiednim jego zagęszczeni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podsypki piaskowej lub cementowo-piaskowej pod ście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Na wykonanej ławie betonowej należy rozścielić ręcznie podsypkę piaskową lub cementowo-piaskową grubości 5 cm, celem prawidłowego osadzenia elementów ściekowych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Wbudowanie ścieków betonowych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Wbudowanie ścieków powinno być zgodne z dokumentacją projektow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pełnienie spoin między elementami ściekowym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Spoiny między elementami ściekowymi po oczyszczeniu należy wypełnić zaprawą cementowo-pias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kontroli jakości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Badania przed przystąpieniem do robót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yskać wymagane dokumenty, dopuszczające wyroby budowlane do obrotu i powszechnego stosowania (certyfikaty zgodności, deklaracje zgodności, ew. badania materiałów wykonane przez dostawców itp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ić cechy zewnętrzne ściek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rawdzenie wyglądu zewnętrznego ścieków należy przeprowadzić na podstawie oględzin elementu przez pomiar i ocenę uszkodzeń występujących na powierzchniach i krawędziach elementu zgodnie z wymaganiami PN-EN 134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Badania w czasie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koryta pod ławę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leży sprawdzać wymiary koryta na dnie wykopu. Tolerancja dla szerokości wykopu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wykonywaniu ław badaniu podlegają: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a)  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ławy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wys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szer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szerokości projektowanej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d)</w:t>
        <w:tab/>
        <w:t>odchylenie linii ław od projektowanego kierunku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 2 cm na każde 100 m wykonanej ł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ustawienia ścieków</w:t>
      </w:r>
    </w:p>
    <w:p>
      <w:pPr>
        <w:pStyle w:val="Normal"/>
        <w:spacing w:before="120" w:after="0"/>
        <w:ind w:left="284" w:hanging="284"/>
        <w:rPr/>
      </w:pPr>
      <w:r>
        <w:rPr>
          <w:sz w:val="24"/>
          <w:szCs w:val="24"/>
        </w:rPr>
        <w:t>Przy ustawianiu ście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a linii ścieków w poziomie od linii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 1 cm na każde 100 m ustawionego ście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e niwelety górnej płaszczyzny ścieków od niwelety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ustawionego ście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równość górnej powierzchni ścieków, sprawdzane przez przyłożenie w dwóch punktach na każde 100 m ścieku, trzymetrowej łaty, przy czym prześwit pomiędzy górną powierzchnią ścieku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kładność wypełnienia spoin bada się co 10 metrów. Spoiny muszą być wypełnione całkowicie na pełną głębokość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y, wytyczne i instrukcje branż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talog Powtarzalnych Elementów Drogowych. Centralne Biuro Projektowo Badawcze Dróg i Mostów w Warsza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EN 1008</w:t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97-1 </w:t>
        <w:tab/>
        <w:t xml:space="preserve">Cement. Część 1: Skład, wymagania i kryteria zgodności dotyczące cementu powszechnego użytku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206-1 </w:t>
        <w:tab/>
        <w:t>Beton. Część 1: Wymagania, właściwości, produkcja i zgodność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40 </w:t>
        <w:tab/>
        <w:t>Krawężniki betonowe. Wymagania i metody badań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N-EN 13139</w:t>
        <w:tab/>
        <w:t>Kruszywa do zaprawy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PN-EN 13242</w:t>
        <w:tab/>
        <w:tab/>
        <w:t>Kruszywa do niezwiązanych i związanych hydraulicznie materiałów stosowanych w obiektach budowlanych i budownictwie drog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EN 12620</w:t>
        <w:tab/>
        <w:t xml:space="preserve">     Kruszywa do beton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3619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5pt" to="455.1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 xml:space="preserve"> D.08.05.01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45:00Z</dcterms:created>
  <dc:creator>Michał Szulc</dc:creator>
  <dc:description/>
  <cp:keywords/>
  <dc:language>en-US</dc:language>
  <cp:lastModifiedBy>T</cp:lastModifiedBy>
  <cp:lastPrinted>2008-11-03T07:59:00Z</cp:lastPrinted>
  <dcterms:modified xsi:type="dcterms:W3CDTF">2015-12-11T11:14:00Z</dcterms:modified>
  <cp:revision>11</cp:revision>
  <dc:subject/>
  <dc:title>SPECYFIKACJA TECHNICZNA</dc:title>
</cp:coreProperties>
</file>