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</w:rPr>
        <w:t>WARUNKI WYKONANIA I ODBIORU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</w:rPr>
        <w:t>ROBÓT BUDOWLANYCH</w:t>
      </w:r>
    </w:p>
    <w:p>
      <w:pPr>
        <w:pStyle w:val="Normal"/>
        <w:jc w:val="center"/>
        <w:rPr>
          <w:rStyle w:val="Header1"/>
          <w:b/>
          <w:b/>
          <w:sz w:val="36"/>
          <w:szCs w:val="36"/>
        </w:rPr>
      </w:pPr>
      <w:r>
        <w:rPr/>
      </w:r>
    </w:p>
    <w:p>
      <w:pPr>
        <w:pStyle w:val="Heading4"/>
        <w:rPr/>
      </w:pPr>
      <w:r>
        <w:rPr>
          <w:szCs w:val="36"/>
        </w:rPr>
        <w:t>D.08.01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AWĘŻNIKI BETONOWE</w:t>
      </w:r>
    </w:p>
    <w:p>
      <w:pPr>
        <w:pStyle w:val="Heading4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ind w:left="0" w:hanging="57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1.1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1.1.1. Krawężnik betonowy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w celu ograniczania lub wyznaczania granicy rzeczywistej lub wizualnej,</w:t>
      </w:r>
    </w:p>
    <w:p>
      <w:pPr>
        <w:pStyle w:val="Normal"/>
        <w:overflowPunct w:val="false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jako kanały odpływowe, oddzielnie lub w połączeniu z innymi krawężnikami,</w:t>
      </w:r>
    </w:p>
    <w:p>
      <w:pPr>
        <w:pStyle w:val="Normal"/>
        <w:overflowPunct w:val="false"/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jako oddzielenie pomiędzy powierzchniami poddanymi różnym rodzajom ruchu drogowego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overflowPunct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Ława- warstwa nośna służąca do umocnienia krawężnika oraz przenosząca obciążenia krawężnika na grunt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overflowPunct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dsypka – warstwa wyrównawcza ułożona bezpośrednio na  podłożu lub ławie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1.1.4. Wymiar nominalny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1.1.5. Pozostałe określenia podstawowe są zgodne z obowiązującymi, odpowiednimi polskimi normami i z definicjami podanymi w WWiORB D-M.00.00.00 „Wymagania ogólne”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Heading2"/>
        <w:spacing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wymagania dotyczące materiałów, ich pozyskiwania i składowania,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tonowe krawężniki z betonu wg PN-EN 1340:200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łaściwości i klasy dla krawężników betonowych: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nasiąkliwość – klasa 2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zamrażanie/rozmrażanie z udziałem soli odladzających – klasa 3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ścieranie – klasa 4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wytrzymałość na zginanie – klasa 2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Aspekty wizual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gląd, tekstura i zabarwienie krawężników betonowych powinny być zgodne wymaganiami podanymi w PN-EN 1340, załącznik 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Kształt i wymiary krawężni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ształt i wymiary krawężników powinny być zgodne z Projek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uszczalne odchyłki wymiarów nominalnych powinny być zgodne z wymaganiami podanymi w PN-EN 1340, załącznik C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Kruszywo drobne na podsypkę i do zapraw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do zapraw powinno spełniać wymagania PN-EN 13139 pod względem uziarnieni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 xml:space="preserve">Ława betonowa z oporem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Ława betonowa pod krawężnik oraz opór wykonane będą z betonu klasy C12/15 odpowiadającemu normie PN-EN 206-1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Kruszywo do betonu powinno spełniać wymagania PN-EN 1262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Podsypka piaskowa lub cementowo -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Zaprawa cementowo –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do wypełnienia spoin między krawężnikami należy stosować zaprawę cementowo-piaskową (przygotowaną w proporcji wagowej 1:2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sz w:val="24"/>
          <w:szCs w:val="24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ibratorów płytowych, ubijaków ręcznych lub mechanicznych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sz w:val="24"/>
          <w:szCs w:val="24"/>
        </w:rPr>
        <w:t>Krawężniki betonowe układać należy na środkach transportowych w pozycji pionowej z nachyleniem w kierunku jazdy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WYKONYWANI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wykonania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Zakres wykonywanych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koryta pod ławę betonową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Roboty ziemne (wykopy) związane z wykonaniem koryta gruntowego pod ławę betonową z oporem, wykonane będę ręcznie. Geometria wykopu oraz głębokość – zgodnie z „Katalogiem Powtarzalnych Elementów Drogowych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betonowej ławy pod krawężni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Przed przystąpieniem do wytworzenia betonu na ławę betonową z oporem, Wykonawca jest zobowiązany do przygotowania receptury na beton. Receptura winna być opracowana dla konkretnych materiałów, zaakceptowana wcześniej przez Inżynier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Ława betonowa wykonana będzie z betonu klasy C12/15, we wcześniej przygotowanym korycie gruntowym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Wykonanie ławy betonowej polega na rozścieleniu dowiezionego betonu oraz odpowiednim jego zagęszczeniu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podsypki piaskowej lub cementowo-piaskowej pod krawężnik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Na wykonanej ławie betonowej należy rozścielić ręcznie podsypkę piaskową lub cementowo-piaskową grubości 5 cm, celem prawidłowego osadzenia krawężnik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budowanie krawężników betonowych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Wbudowanie krawężników powinno być zgodne z dokumentacją projektow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pełnienie spoin między krawężnikam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Spoiny między krawężnikami po oczyszczeniu należy wypełnić zaprawą cementowo-pias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ONTROLA JAKOŚCI ROBÓ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kontroli jakości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Badania przed przystąpieniem do robót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zyskać wymagane dokumenty, dopuszczające wyroby budowlane do obrotu i powszechnego stosowania (certyfikaty zgodności, deklaracje zgodności, ew. badania materiałów wykonane przez dostawców itp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awdzić cechy zewnętrzne krawężnik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dzenie wyglądu zewnętrznego krawężników należy przeprowadzić na podstawie oględzin elementu przez pomiar i ocenę uszkodzeń występujących na powierzchniach i krawędziach elementu zgodnie z wymaganiami PN-EN 134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Badania w czasie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koryta pod ław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leży sprawdzać wymiary koryta na dnie wykopu. Tolerancja dla szerokości wykopu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2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wykonywaniu ław badaniu podlegają: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>a)  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ławy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wys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szer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 szerokości projektowanej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d)</w:t>
        <w:tab/>
        <w:t>odchylenie linii ław od projektowanego kierunku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2 cm na każde 100 m wykonanej ławy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ustawienia krawężni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kładność wypełnienia spoin bada się co 10 metrów. Spoiny muszą być wypełnione całkowicie na pełną głębokość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odbioru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y, wytyczne i instrukcje branżow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talog Powtarzalnych Elementów Drogowych. Centralne Biuro Projektowo Badawcze Dróg i Mostów w Warszaw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iCs/>
          <w:sz w:val="24"/>
          <w:szCs w:val="24"/>
        </w:rPr>
        <w:t>PN-EN 1008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>Woda zarobowa do betonu. Specyfikacja pobierania próbek, badanie i ocena przydatności wody zarobowej do betonu, w tym wody odzyskanej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97-1 </w:t>
        <w:tab/>
        <w:t>Cement. Część 1: Skład, wymagania i kryteria zgodności dotyczące cementu powszechnego użytku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206-1 </w:t>
        <w:tab/>
        <w:t>Beton. Część 1: Wymagania, właściwości, produkcja i zgodność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340 </w:t>
        <w:tab/>
        <w:t>Krawężniki betonowe. Wymagania i metody badań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N-EN 13139</w:t>
        <w:tab/>
        <w:t>Kruszywa do zaprawy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PN-EN 13242</w:t>
        <w:tab/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PN-EN 12620</w:t>
        <w:tab/>
        <w:t>Kruszywa do beton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-3619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85pt" to="455.1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 xml:space="preserve"> D.08.01.01</w:t>
    </w:r>
  </w:p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41:00Z</dcterms:created>
  <dc:creator>Michał Szulc</dc:creator>
  <dc:description/>
  <cp:keywords/>
  <dc:language>en-US</dc:language>
  <cp:lastModifiedBy>T</cp:lastModifiedBy>
  <cp:lastPrinted>2009-05-26T12:41:00Z</cp:lastPrinted>
  <dcterms:modified xsi:type="dcterms:W3CDTF">2015-12-11T11:13:00Z</dcterms:modified>
  <cp:revision>13</cp:revision>
  <dc:subject/>
  <dc:title>SPECYFIKACJA TECHNICZNA</dc:title>
</cp:coreProperties>
</file>