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rStyle w:val="Header1"/>
        </w:rPr>
        <w:t>ROBÓT BUDOWLANYCH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.04.01.01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KORYTO WRAZ Z PROFILOWANIEM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I ZAGĘSZCZENIEM PODŁOŻA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</w:rPr>
        <w:t>1.1.</w:t>
        <w:tab/>
        <w:t>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/>
      </w:pPr>
      <w:r>
        <w:rPr>
          <w:sz w:val="24"/>
        </w:rPr>
        <w:t>Określenia podane w niniejszej WWiORB są zgodne z obowiązującymi odpowiednimi normami i WWiORB D-M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  <w:tab w:val="left" w:pos="1134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parek z czerpakami profilowymi (przy wykonywaniu wąskich koryt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alców statycznych, wibracyjnych lub płyt wibracyj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warunki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gólne warunki wykonania robót podano w WWiORB D-M-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może przystąpić do wykonywania koryta oraz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winien przystąpić do wykonywania koryta oraz profilowania i zagęszczenia podłoża bezpośrednio przed rozpoczęciem robót związanych z wykonaniem warstw nawierzchni. Wcześniejsze przystąpienie do wykonania koryta oraz profilowania i zagęszczania podłoża i wykonywanie tych robót z wyprzedzeniem jest możliwe wyłącznie za zgodą Inżyniera, w korzystnych warunkach atmosferycznych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nie kory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zaj sprzętu, a w szczególności jego moc należy dostosować do rodzaju gruntu, w którym prowadzone są roboty i do trudności jego zagęsz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ofilowanie i zagęszczanie podłoża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ofilowania podłoże powinno być oczyszczone ze wszelkich zanieczyszczeń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Po oczyszczeniu powierzchni podłoża, które ma być profilowane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ymaganych wartości wskaźnika zagęszczeni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Jeżeli Projekt nie przewiduje inaczej, bezpośrednio po profilowaniu podłoża należy przystąpić do jego dogęszczenia przez wałowanie. Jakiekolwiek nierówności powstałe przy zagęszczaniu powinny być naprawione przez Wykonawcę w sposób zaakceptowany przez Inżynier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gęszczenie podłoża należy kontrolować według normalnej próby Proctora, przeprowadzonej zgodnie z PN-B-04481 (metoda I lub II). Wskaźnik zagęszczenia należy określić zgodnie z BN-77/8931-12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Wilgotność gruntu podłoża przy zagęszczeniu nie powinna różnić się od wilgotności optymalnej o więcej niż (wg PN-S-02205:1998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gruntach niespoistych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 gruntach mało i średniospoistych +0% do –2%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Koryto drogi powinno spełniać wymagania dotyczące zagęszczenia i nośności. Jeżeli wskaźnik zagęszczenia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nie może być określony metodami bezpośrednimi ze względu na rodzaj gruntu, należy oznaczyć nośność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wskaźnik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odłoża metodą obciążeń płytowych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winien skontrolować wskaźnik zagęszczenia gruntów rodzimych, zalegających w korycie do głębokości 0,5 m od powierzchni terenu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Wartość wskaźnika zagęszczenia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w korycie drogi powinna być zgodna z wymaganiami podanymi w PN-S-02205, p. 2.10. Jeżeli wartość wskaźnika zagęszczenia jest mniejsza, Wykonawca powinien dogęścić podłoże tak, aby powyższe wymaganie zostało spełnione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artość wskaźnika zagęszczenia nie może być osiągnięta przez bezpośrednie zagęszczenie podłoża, to należy podjąć środki w celu ulepszenia podłoża, umożliwiające uzyskanie wymaganych wartości wskaźnika zagęszczeni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wymaganiami Projektu, dla konstrukcji nawierzchni autostrady, po wyprofilowaniu i zagęszczeniu podłoża należy wykonać badanie modułu odkształcenia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powierzchni koryta drogi. W zależności od otrzymanej wartości wtórnego modułu odkształcenia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leży wykonać stabilizację gruntu w korycie drog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3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sz w:val="24"/>
          <w:szCs w:val="24"/>
        </w:rPr>
        <w:t>jeżel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≥ 30 MPa – 25 cm warstwy stabilizowanej cementem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2,5 – 5,0 MPa, zgodnie z wymaganiami WWiORB D.04.05.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3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sz w:val="24"/>
          <w:szCs w:val="24"/>
        </w:rPr>
        <w:t>jeżel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≥ 40 MPa – 20 cm warstwy stabilizowanej cementem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2,5 – 5,0 MPa, zgodnie z wymaganiami WWiORB D.04.05.01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Dla kontroli nośnośc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wskaźnika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koryta drogi należy stosować metodę obciążeń płytowych wg załącznika B do normy PN-S-02205 albo inne metody zaakceptowane przez Inżynier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Wartość wskaźnika odkształcenia 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w korycie drogi powinna być zgodna z wymaganiami podanymi w PN-S-02205, p. 2.10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425"/>
          <w:tab w:val="clear" w:pos="993"/>
          <w:tab w:val="left" w:pos="567" w:leader="none"/>
          <w:tab w:val="left" w:pos="851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  <w:t>Utrzymanie koryta oraz wyprofilowanego i zagęszczonego podłoża.</w:t>
      </w:r>
    </w:p>
    <w:p>
      <w:pPr>
        <w:pStyle w:val="TextBody"/>
        <w:tabs>
          <w:tab w:val="clear" w:pos="425"/>
          <w:tab w:val="clear" w:pos="993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e (koryto) po wyprofilowaniu i zagęszczeniu powinno być utrzymywane w dobrym stanie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żynier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rPr>
          <w:szCs w:val="24"/>
        </w:rPr>
      </w:pPr>
      <w:r>
        <w:rPr>
          <w:szCs w:val="24"/>
        </w:rPr>
        <w:t>Po osuszeniu podłoża Inżynier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1134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ROLA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 podano w WWiORB D-M.00.00.00. „Wymagania ogólne”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prawdzenie jakości wykonania koryta dro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czasie robót Wykonawca powinien prowadzić systematyczne badania kontrolne w zakresie i z częstością gwarantującą zachowanie wymagań jakości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656"/>
        <w:gridCol w:w="265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badań</w:t>
            </w:r>
          </w:p>
        </w:tc>
        <w:tc>
          <w:tcPr>
            <w:tcW w:w="5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aksymalna powierzchnia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 przypadająca na jedno badani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 geometryczne</w:t>
            </w:r>
          </w:p>
        </w:tc>
        <w:tc>
          <w:tcPr>
            <w:tcW w:w="531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 częstością gwarantującą spełnienie wymagań przy odbiorz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, nośność i wilgotność gruntu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Podpunkt"/>
                <w:b w:val="false"/>
                <w:sz w:val="24"/>
                <w:szCs w:val="24"/>
              </w:rPr>
              <w:t>Polega na skontrolowaniu zgodności wskaźnika zagęszczenia I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s</w:t>
            </w:r>
            <w:r>
              <w:rPr>
                <w:rStyle w:val="Podpunkt"/>
                <w:b w:val="false"/>
                <w:sz w:val="24"/>
                <w:szCs w:val="24"/>
              </w:rPr>
              <w:t xml:space="preserve"> (lub I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0</w:t>
            </w:r>
            <w:r>
              <w:rPr>
                <w:rStyle w:val="Podpunkt"/>
                <w:b w:val="false"/>
                <w:sz w:val="24"/>
                <w:szCs w:val="24"/>
              </w:rPr>
              <w:t>) oraz modułu odkształcenia E</w:t>
            </w:r>
            <w:r>
              <w:rPr>
                <w:rStyle w:val="Podpunkt"/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rStyle w:val="Podpunkt"/>
                <w:b w:val="false"/>
                <w:sz w:val="24"/>
                <w:szCs w:val="24"/>
              </w:rPr>
              <w:t xml:space="preserve"> z częstościami określonymi w PN-S-02205:1998, p. 3.2.11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dpunkt"/>
                <w:b w:val="false"/>
                <w:sz w:val="24"/>
                <w:szCs w:val="24"/>
              </w:rPr>
              <w:t>Zgodnie z wymaganiami określonymi w WWiORG D.04.05.01</w:t>
            </w:r>
          </w:p>
        </w:tc>
      </w:tr>
    </w:tbl>
    <w:p>
      <w:pPr>
        <w:pStyle w:val="Normal"/>
        <w:ind w:left="420" w:hanging="0"/>
        <w:jc w:val="both"/>
        <w:rPr>
          <w:rStyle w:val="Podpunk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erancje dotyczące cech geometrycznych koryta drogi (szerokość, równość podłużna i poprzeczna, spadki poprzeczne, rzędne wysokościowe, ukształtowanie osi w planie) powinny być zgodne z wymaganiami podanymi w PN-S-002205, Tablica 1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993" w:leader="none"/>
          <w:tab w:val="left" w:pos="184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sady postępowania z odcinkami o niewłaściwych cechach geometrycznych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jc w:val="both"/>
        <w:rPr/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 dotycz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1</w:t>
        <w:tab/>
        <w:t>Drogi samochodowe. Nawierzchnie drogowe. Podziały, nazwy i określenia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B-04481</w:t>
        <w:tab/>
        <w:t>Grunty budowlane. Badania próbek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68/8931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77/8931-12</w:t>
        <w:tab/>
        <w:t>Drogi samochodowe. Oznaczenie wskaźnika zagęszczenia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5</w:t>
        <w:tab/>
        <w:t>Drogi samochodowe. Roboty ziemne. Wymagania i bad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 xml:space="preserve">WARUNKI WYKONANIA I ODBIORU ROBÓT BUDOWLANYCH </w:t>
      <w:tab/>
      <w:t>D.04.01.0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22:00Z</dcterms:created>
  <dc:creator>OLD</dc:creator>
  <dc:description/>
  <cp:keywords/>
  <dc:language>en-US</dc:language>
  <cp:lastModifiedBy>T</cp:lastModifiedBy>
  <cp:lastPrinted>2008-10-31T15:11:00Z</cp:lastPrinted>
  <dcterms:modified xsi:type="dcterms:W3CDTF">2015-12-11T11:06:00Z</dcterms:modified>
  <cp:revision>11</cp:revision>
  <dc:subject/>
  <dc:title>SPECYFIKACJA TECHNICZNA</dc:title>
</cp:coreProperties>
</file>