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WARUNKI WYKONANIAI ODBIORU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szCs w:val="36"/>
        </w:rPr>
      </w:pPr>
      <w:r>
        <w:rPr>
          <w:rStyle w:val="Header1"/>
          <w:szCs w:val="36"/>
        </w:rPr>
        <w:t>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01.03.04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BUDOWA KABLOWYCH LINII TELEKOMUNIKACYJNYCH</w:t>
      </w:r>
      <w:r>
        <w:br w:type="page"/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9"/>
          <w:tab w:val="left" w:pos="4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1.1.1. Kanalizacja kablowa - zespół ciągów podziemnych z wbudowanymi studniami przeznaczony do prowadzenia kabli telekomunikacyjn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2. 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3. Szafka kablowa - metalowe lub z mas termoplastycznych pudło wraz z konstrukcją wsporczą do montażu głowic kablow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ab/>
        <w:t>Pozostałe określenia podane w niniejszej Specyfikacji są zgodne z odpowiednimi normami i WWiORB D-M.00.00.00 "Wymagania ogólne"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2.1. Ogólne wymagania dotyczące robót podano w WWiORB D-M. 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szystkie zakupione przez Wykonawcę materiały dla których normy przewidują zaświadczenia o jakości lub Aprobaty Techniczne, powinny być zaopatrzone przez producenta w taki dokument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Materiały budowl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2.2.1. Cemen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 wykonania studni kablowych używać należy cement klasy 32,5 zgodny z normą PN-EN 197-1:2002r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2. Piasek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iasek do budowy studni kablowych i do układania kabli w ziemi powinien odpowiadać wymaganiom PN-B-11113:1996r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3. Woda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oda do betonu i zaprawy powinna odpowiadać wymaganiom normy PN-B-32250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Elementy prefabrykow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1. Prefabrykowane studnie kabl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ab/>
        <w:t xml:space="preserve">Prefabrykowane studnie kablowe powinny być wykonane z betonu C16/20 zgodnie z normą </w:t>
      </w:r>
      <w:r>
        <w:rPr>
          <w:szCs w:val="24"/>
        </w:rPr>
        <w:t>PN-EN 206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2. Bloki betonowe płaski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loki betonowe płaskie powinny być zgodne z BN-3233-1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Materiały got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1. Elementy studni kabl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udowy studni kablowych należy stosować następujące ich czę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wietrznik do pokryw odpowiadający BN-3233-02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ramy i pokrywy odpowiadające BN-3233-03 (pokrywa z elementami mechanicznej ochrony przed ingerencją osób nieuprawnion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wsporniki kablowe odpowiadające BN-9378-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2.4.2. Szafki kabl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Budowane w ciągach kanalizacji teletechnicznej szafki kablowe powinny być zgodne z normą BN-86/3223-16.</w:t>
      </w:r>
    </w:p>
    <w:p>
      <w:pPr>
        <w:pStyle w:val="Normal"/>
        <w:tabs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4.3. Skrzynki kabl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Skrzynki kablowe winny być zgodne z normą BN-80/3231-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4. Zespoły i skrzynie pupiniz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2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Zespoły i skrzynie powinny odpowiadać normie BN-79/3223-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Kable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ab/>
        <w:t>Kable telekomunikacyjne dostarczane są na bębnach drewnianych, których wielkości określone są w normie PN-D-7953 zależą od średnicy kabla i jego powłok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Przepusty kablowe, rury osłonowe i kanalizacja kablowa z rur jak w Dokumentacji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ojektow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Słupki betonowe oznaczeniowe dla rurociągu kabl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Wyposażenie linii kabl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Ogólne wymagania dotyczące sprzętu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Ogólne wymagania dotyczące sprzętu podano w D-M.00.00.00 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3.2. Sprzęt do budowy kablowych linii telekomunikacyjn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ubijak spalin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żurawik hydrauliczn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sprężarka powietrzna spalin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wciągarka mechaniczna kabl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koparka jednonaczyni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urządzenie do przebić poziom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żuraw samochod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pługoukładacz kabli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Wymagania ogólne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Ogólne wymagania dotyczące transportu podano w D-M.00.00.00 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Transport materiałów i elementów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samochód skrzyni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samochód dostawc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zepa dłużyc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zepa do przewozu kabl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zepa niskopodwoziowa.</w:t>
      </w:r>
    </w:p>
    <w:p>
      <w:pPr>
        <w:pStyle w:val="Normal"/>
        <w:tabs>
          <w:tab w:val="clear" w:pos="709"/>
          <w:tab w:val="left" w:pos="425" w:leader="none"/>
        </w:tabs>
        <w:ind w:left="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5.1. Ogólne zasady wykonania robót podano w D-M.00.00.00 ”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Przebudowa linii telekomunikacyjnej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olidujące linie i urządzenia należy przebudować zachowując następującą kolejność robót: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wybudowanie nowego odcinka lini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ć połączenia nowego odcinka linii z istniejącym poza obszarem kolizji z drugą, przy zachowaniu ciągłości pracy poszczególnych obwodów lini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zdemontowanie kolizyjnego odcinka lini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wca ma obowiązek wykonania demontażu w taki sposób, aby elementy urządzeń demontowanych nie zostały zniszczone. 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W przypadku niemożności zdemontowania urządzeń bez ich uszkodzenia Wykonawca powinien powiadomić o tym Inżyniera i uzyskać od niego zgodę na ich uszkodzenie lub zniszczenie. Wykonawca zobowiązany jest do przekazania nieodpłatnie wszystkich materiałów pochodzących z demontażu Zamawiającemu, do wskazanego przez niego miejsc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Kanalizacja kablowa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Głębokość ułożenia kanalizacji powinna być taka, aby najmniejsze pokrycie liczone od poziomu terenu do górnej powierzchni kanalizacji wynosiło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0,7 m dla kanalizacji magistraln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0,6 m dla kanalizacji rozdzielczej 2-otworow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0,5 m dla kanalizacji rozdzielczej 1-otworowej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zy przejściach pod jezdnią głębokość ułożenia powinna być nie mniejsza niż 0,8 m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analizacja powinna na odcinkach między sąsiednimi studniami przebiegać po linii prostej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Dopuszczalne odchylenia osi kanalizacji od linii prostej wynosz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3 cm przy przelocie między studniami do 3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  <w:szCs w:val="24"/>
        </w:rPr>
        <w:t>5 cm przy przelocie między studniami od 30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5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7 cm przy przelocie między studniami od 5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75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  <w:szCs w:val="24"/>
        </w:rPr>
        <w:t>10 cm przy przelocie między studniami od 75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00 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/>
      </w:pPr>
      <w:r>
        <w:rPr>
          <w:sz w:val="24"/>
          <w:szCs w:val="24"/>
        </w:rPr>
        <w:t>12 cm przy przelocie między studniami od 100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20 m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W celu ominięcia przeszkód ciągi kanalizacji z rur RHDPE mogą być tak wygięte ,aby promień wygięcia nie był mniejszy od 6 m. Kanalizacja powinna być układana ze spadkiem od 1 do 3 %.</w:t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Układanie kanalizacji z rur</w:t>
      </w:r>
    </w:p>
    <w:p>
      <w:pPr>
        <w:pStyle w:val="TextBodyIndent"/>
        <w:tabs>
          <w:tab w:val="clear" w:pos="709"/>
          <w:tab w:val="left" w:pos="42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425" w:leader="none"/>
        </w:tabs>
        <w:ind w:left="0" w:hanging="0"/>
        <w:rPr>
          <w:szCs w:val="24"/>
        </w:rPr>
      </w:pPr>
      <w:r>
        <w:rPr>
          <w:szCs w:val="24"/>
        </w:rPr>
        <w:tab/>
        <w:t>Z pojedynczych rur należy tworzyć zestawy kanalizacji o przewidywanych ilości otworów w warstwach określonych w Dokumentacji Projektowej.</w:t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Odległości między poszczególnymi rurami w warstwie nie powinny być mniejsze od 2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tabs>
          <w:tab w:val="clear" w:pos="709"/>
          <w:tab w:val="left" w:pos="42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5. Skrzyżowania i zbliżenia z urządzeniami podziemnym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y skrzyżowaniach z innymi urządzeniami podziemnymi kanalizacja kablowa powinna znajdować się w zasadzie nad tymi urządzeniami. 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uszczalne odległości w rzucie pionowym lub poziomym między krawędziami ciągów kanalizacji a innymi urządzeniami podziemnymi nie powinny być mniejsze od podanych w tablicy 5 normy BN-73/8984-0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6. Studnie kabl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 ciągach kanalizacji kablowej należy stosować studnie kablowe zgodnie z BN-85/8984-01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7. Układanie kabli w kanalizacji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1 kabel, jeżeli średnica zewnętrzna jest większa od 50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2 kable, jeżeli suma średnic nie przekracza 75% średnicy otwo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106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3 i więcej kabli, jeżeli suma ich średnic nie przekracza wielkości średnicy otworu kan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w studniach kablowych kable powinny być ułożone na wspornikach kablowych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8. Układanie kabli w ziemi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Kabel w ziemi powinien być ułożony w wykopie linią falistą, przy czym zwiększenie długości na falowanie powinno wynosić co najmniej 2%, a na terenach zapadlinowych co najmniej 2% długości trasowej.</w:t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Głębokość ułożenia kabla w ziemi, liczona od powierzchni do góry kabla, nie powinna być mniejsza od 0,8m. W miejscach skrzyżowań z innymi urządzeniami dopuszcza się odległość 0,5m. Przy złączach kablowych zapasy kabla nie powinny być mniejsze niż 0,25m z każdej strony złącz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25"/>
        </w:tabs>
        <w:ind w:firstLine="709"/>
        <w:rPr/>
      </w:pPr>
      <w:r>
        <w:rPr>
          <w:szCs w:val="24"/>
        </w:rPr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runt należy zagęszczać warstwami co najmniej 20 cm. </w:t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004" w:hanging="0"/>
        <w:rPr/>
      </w:pPr>
      <w:r>
        <w:rPr>
          <w:rStyle w:val="Podpunkt"/>
          <w:b w:val="false"/>
          <w:szCs w:val="24"/>
        </w:rPr>
        <w:t>Wskaźnik zagęszczenia gruntu powinien wynosić:</w:t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004" w:hanging="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numPr>
          <w:ilvl w:val="0"/>
          <w:numId w:val="4"/>
        </w:numPr>
        <w:tabs>
          <w:tab w:val="left" w:pos="425" w:leader="none"/>
          <w:tab w:val="left" w:pos="993" w:leader="none"/>
          <w:tab w:val="left" w:pos="1418" w:leader="none"/>
        </w:tabs>
        <w:rPr/>
      </w:pPr>
      <w:r>
        <w:rPr>
          <w:rStyle w:val="Podpunkt"/>
          <w:b w:val="false"/>
          <w:szCs w:val="24"/>
        </w:rPr>
        <w:t>pod jezdnią główną</w:t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364" w:hanging="0"/>
        <w:rPr/>
      </w:pPr>
      <w:r>
        <w:rPr>
          <w:rStyle w:val="Podpunkt"/>
          <w:b w:val="false"/>
          <w:szCs w:val="24"/>
        </w:rPr>
        <w:t>- górna warstwa grubości 20 cm Is</w:t>
      </w:r>
      <w:r>
        <w:rPr>
          <w:rStyle w:val="Podpunkt"/>
          <w:rFonts w:eastAsia="Symbol"/>
          <w:b w:val="false"/>
          <w:szCs w:val="24"/>
        </w:rPr>
        <w:t></w:t>
      </w:r>
      <w:r>
        <w:rPr>
          <w:rStyle w:val="Podpunkt"/>
          <w:b w:val="false"/>
          <w:szCs w:val="24"/>
        </w:rPr>
        <w:t>1,03,</w:t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364" w:hanging="0"/>
        <w:rPr/>
      </w:pPr>
      <w:r>
        <w:rPr>
          <w:rStyle w:val="Podpunkt"/>
          <w:b w:val="false"/>
          <w:szCs w:val="24"/>
        </w:rPr>
        <w:t>- warstwa do głębokości 1,2 m Is</w:t>
      </w:r>
      <w:r>
        <w:rPr>
          <w:rStyle w:val="Podpunkt"/>
          <w:rFonts w:eastAsia="Symbol"/>
          <w:b w:val="false"/>
          <w:szCs w:val="24"/>
        </w:rPr>
        <w:t></w:t>
      </w:r>
      <w:r>
        <w:rPr>
          <w:rStyle w:val="Podpunkt"/>
          <w:b w:val="false"/>
          <w:szCs w:val="24"/>
        </w:rPr>
        <w:t>1,00,</w:t>
      </w:r>
    </w:p>
    <w:p>
      <w:pPr>
        <w:pStyle w:val="Tekstpodstawowywcity3"/>
        <w:numPr>
          <w:ilvl w:val="0"/>
          <w:numId w:val="4"/>
        </w:numPr>
        <w:tabs>
          <w:tab w:val="left" w:pos="425" w:leader="none"/>
          <w:tab w:val="left" w:pos="993" w:leader="none"/>
          <w:tab w:val="left" w:pos="1418" w:leader="none"/>
        </w:tabs>
        <w:rPr/>
      </w:pPr>
      <w:r>
        <w:rPr>
          <w:rStyle w:val="Podpunkt"/>
          <w:b w:val="false"/>
          <w:szCs w:val="24"/>
        </w:rPr>
        <w:t>pod poboczem i terenem przyległym</w:t>
      </w:r>
    </w:p>
    <w:p>
      <w:pPr>
        <w:pStyle w:val="Tekstpodstawowywcity3"/>
        <w:tabs>
          <w:tab w:val="left" w:pos="425" w:leader="none"/>
          <w:tab w:val="left" w:pos="993" w:leader="none"/>
          <w:tab w:val="left" w:pos="1418" w:leader="none"/>
        </w:tabs>
        <w:ind w:left="1364" w:hanging="0"/>
        <w:rPr/>
      </w:pPr>
      <w:r>
        <w:rPr>
          <w:rStyle w:val="Podpunkt"/>
          <w:b w:val="false"/>
          <w:szCs w:val="24"/>
        </w:rPr>
        <w:t>- górna warstwa grubości 20 cm Is</w:t>
      </w:r>
      <w:r>
        <w:rPr>
          <w:rStyle w:val="Podpunkt"/>
          <w:rFonts w:eastAsia="Symbol"/>
          <w:b w:val="false"/>
          <w:szCs w:val="24"/>
        </w:rPr>
        <w:t></w:t>
      </w:r>
      <w:r>
        <w:rPr>
          <w:rStyle w:val="Podpunkt"/>
          <w:b w:val="false"/>
          <w:szCs w:val="24"/>
        </w:rPr>
        <w:t>1,00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425" w:leader="none"/>
          <w:tab w:val="left" w:pos="1360" w:leader="none"/>
          <w:tab w:val="left" w:pos="1418" w:leader="none"/>
          <w:tab w:val="left" w:pos="15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815" w:hanging="539"/>
        <w:jc w:val="both"/>
        <w:rPr/>
      </w:pPr>
      <w:r>
        <w:rPr>
          <w:rStyle w:val="Podpunkt"/>
          <w:b w:val="false"/>
          <w:sz w:val="24"/>
          <w:szCs w:val="24"/>
        </w:rPr>
        <w:tab/>
        <w:t>warstwa do głębokości 1,2 m Is</w:t>
      </w:r>
      <w:r>
        <w:rPr>
          <w:rStyle w:val="Podpunkt"/>
          <w:rFonts w:eastAsia="Symbol"/>
          <w:b w:val="false"/>
          <w:sz w:val="24"/>
          <w:szCs w:val="24"/>
        </w:rPr>
        <w:t></w:t>
      </w:r>
      <w:r>
        <w:rPr>
          <w:rStyle w:val="Podpunkt"/>
          <w:b w:val="false"/>
          <w:sz w:val="24"/>
          <w:szCs w:val="24"/>
        </w:rPr>
        <w:t>0,97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Tekstpodstawowy2"/>
        <w:tabs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b w:val="false"/>
          <w:szCs w:val="24"/>
        </w:rPr>
        <w:t>Badanie wskaźnika zagęszczenia należy przeprowadzić jeden raz na 50 m ułożonego kabla.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rStyle w:val="Podpunkt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able ułożone bezpośrednio w ziemi powinny być dodatkowo zabezpieczone przed uszkodzeniami mechanicznymi w następujących przypadkach: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renach zabudowanych miast, osiedli i wsi – w granicach zabudowy i po 10m poza granic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miejscach ułożenia złączy kablowych oraz po 1m poza tymi miejsca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w miejscach położonych w odległości mniejszej niż 2,0m od słupów linii telekomunikacyjnych lub elektroenergetycznych.</w:t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Kable ułożone bezpośrednio w ziemi zabezpiecza się przed uszkodzeniami mechanicznymi przez: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ułożenie nad kablem kształtek ceramicznych, przykryw betonowych lub żelbetowych wg BN-72/3233-72 na 10cm warstwie pias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ułożenie nad kablem taśmy ostrzegawczej w kolorze żółtym z napisem „UWAGA KABEL TELEKOMUNIKACYJNY” w połowie głębokości ułożenia kabla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9. Skrzyżowania i zbliżenia z drogami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Na skrzyżowaniach z drogami kable powinny być ułożone w kanalizacji kablowej lub też w rurach ochronnych ułożonych zgodnie z wymaganiami wg BN-73/8984-0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ury ochronne powinny być układane poziomo na całej szerokości drogi i co najmniej po 0,5m poza krawędzie drogi. Przy każdym końcu rury ochronnej powinien być ułożony zapas kabla o długości co najmniej 1m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ury ochronne powinny być układane na głębokości: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1,2m od powierzchni autostra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1,0m od powierzchni dróg pozostał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co najmniej 0,5m pod dnem rowu odwadniającego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 przypadku równoległego usytuowania trasy linii kablowej w pasie drogowym odległość kabla powinna wynosić co najmniej: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1m od krawędzi rowu odwadniającego lub linii podstawy nasyp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1m na zewnątrz od krawędzi jezd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0,5m od krawędzi jezdni, w chodniku lub pasie zielen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0.Skrzyżowania i zbliżenia z rurociągami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Przy skrzyżowaniach z rurociągami podziemnymi kable należy układać nad rurociągami w rurach ochronnych. Długość rury powinna przekraczać o 1m szerokość obrysu rurociągu z każdej strony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1.Skrzyżowania i zbliżenia z kablami elektroenergetycznymi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Skrzyżowania te należy wykonać zgodnie z PN-E-05125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2. Znakowanie kabli 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>Znakowanie kabli w kanalizacji powinno być wykonane w studniach kablowych za pomocą opasek oznaczeniowych wg BN-72/3233-13 z wyraźnie odciśniętymi numerami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znaczenie położenia kabla ziemnego w miejscach, w których brak jest stałych i trwałych obiektów powinno być wykonane słupkami oznaczeniowymi wg BN-74/3233-17.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9"/>
          <w:tab w:val="left" w:pos="425" w:leader="none"/>
        </w:tabs>
        <w:ind w:lef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6.1. Ogólne zasady kontroli jakości robót podano w D-M.00.00.00 „Wymagania ogólne”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Kanalizacja teletechniczna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Kontrola jakości wykonania kanalizacji teletechnicznej polega na sprawdzeniu: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>trasy kanalizacj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>przebiegu kanalizacji na zgodność z Rysunk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2" w:hanging="357"/>
        <w:jc w:val="both"/>
        <w:rPr>
          <w:sz w:val="24"/>
          <w:szCs w:val="24"/>
        </w:rPr>
      </w:pPr>
      <w:r>
        <w:rPr>
          <w:sz w:val="24"/>
          <w:szCs w:val="24"/>
        </w:rPr>
        <w:t>prawidłowości budowy studni kablowych polegających na sprawdzeniu wymagań normy BN-85/8984-01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3. Telekomunikacyjne kable doziemne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Kontrola jakości wykonania polega na sprawdzeniu: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tras kabl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skrzyżowań i zbliżeń kabli doziem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ochrony linii kabl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lności powło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785" w:leader="none"/>
        </w:tabs>
        <w:ind w:left="785" w:hanging="360"/>
        <w:jc w:val="both"/>
        <w:rPr>
          <w:sz w:val="24"/>
          <w:szCs w:val="24"/>
        </w:rPr>
      </w:pPr>
      <w:r>
        <w:rPr>
          <w:sz w:val="24"/>
          <w:szCs w:val="24"/>
        </w:rPr>
        <w:t>zabezpieczenia kabli przed korozją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ab/>
        <w:t xml:space="preserve">Wymagania dotyczące powyższych czynności podane są w punkcie 7.2. normy </w:t>
        <w:br/>
        <w:t>BN-76/8984-17. Ponadto należy przeprowadzić próby i badania elektryczne na zgodność z punktem 4 normy BN-76/8984-17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e dotyczy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425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>Roboty uznaje się za wykonane zgodnie z założeniami jeżeli wszystkie pomiary i badania z zachowaniem tolerancji wg pkt 6 dały wyniki pozytywne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ie dotyczy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ab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2410" w:hanging="2411"/>
        <w:rPr>
          <w:szCs w:val="24"/>
        </w:rPr>
      </w:pPr>
      <w:r>
        <w:rPr>
          <w:szCs w:val="24"/>
        </w:rPr>
        <w:t>PN-B-11113:1996</w:t>
        <w:tab/>
        <w:t>Kruszywa mineralne. Kruszywa naturalne do nawierzchni drogowych. Piasek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B-32250 </w:t>
        <w:tab/>
        <w:t>Materiały budowlane. Woda do betonów i zapraw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544"/>
      </w:tblGrid>
      <w:tr>
        <w:trPr/>
        <w:tc>
          <w:tcPr>
            <w:tcW w:w="2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PN-EN 206-1:2003</w:t>
            </w:r>
          </w:p>
        </w:tc>
        <w:tc>
          <w:tcPr>
            <w:tcW w:w="654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Beton. Część 1: Wymagania, właściwości, produkcja i zgodnoś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N-85/8984-01 </w:t>
        <w:tab/>
        <w:t>Telekomunikacyjne sieci kablowe miejscowe. Studnie kablowe. Klasyfikacja i wymiary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25"/>
          <w:tab w:val="left" w:pos="2410" w:leader="none"/>
        </w:tabs>
        <w:rPr>
          <w:szCs w:val="24"/>
        </w:rPr>
      </w:pPr>
      <w:r>
        <w:rPr>
          <w:szCs w:val="24"/>
        </w:rPr>
        <w:t>BN-74/3233-15</w:t>
        <w:tab/>
        <w:t>Bloki betonowe płaskie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25"/>
          <w:tab w:val="left" w:pos="2410" w:leader="none"/>
        </w:tabs>
        <w:rPr>
          <w:szCs w:val="24"/>
        </w:rPr>
      </w:pPr>
      <w:r>
        <w:rPr>
          <w:szCs w:val="24"/>
        </w:rPr>
        <w:t xml:space="preserve">PN-D-79353 </w:t>
        <w:tab/>
        <w:t>Bębny kołowe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25"/>
          <w:tab w:val="left" w:pos="2410" w:leader="none"/>
        </w:tabs>
        <w:rPr>
          <w:szCs w:val="24"/>
        </w:rPr>
      </w:pPr>
      <w:r>
        <w:rPr>
          <w:szCs w:val="24"/>
        </w:rPr>
        <w:t xml:space="preserve">BN-73/8984-05 </w:t>
        <w:tab/>
        <w:t>Kanalizacja kablowa. Ogólne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T-90310  </w:t>
        <w:tab/>
        <w:t>Telekomunikacyjne kable miejscowe z wiązkami czwórkowymi o izolacji papierowej i powłoce ołowianej. Ogólne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>PN-T-90311</w:t>
        <w:tab/>
        <w:t>Telekomunikacyjne kable miejscowe z wiązkami czwórkowymi o izolacji papierowej o powłoce ołowianej nieopancerzone i opancerzone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T-90331 </w:t>
        <w:tab/>
        <w:t>Telekomunikacyjne kable miejscowe z wiązkami czwórkowymi pęczkowe, o izolacji polietylenowej z zaporą przeciwwilgociową, nieopancerzone i opancerzone, osłoną polietylenową ,lub polwinitową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T-90330 </w:t>
        <w:tab/>
        <w:t>Telekomunikacyjne kable miejscowe z wiązkami czwórkowymi, pęczkowe, o izolacji polietylenowej. Ogólne wymagania i badania.</w:t>
      </w:r>
    </w:p>
    <w:p>
      <w:pPr>
        <w:pStyle w:val="Tekstpodstawowy2"/>
        <w:tabs>
          <w:tab w:val="clear" w:pos="425"/>
          <w:tab w:val="left" w:pos="2410" w:leader="none"/>
        </w:tabs>
        <w:rPr>
          <w:szCs w:val="24"/>
        </w:rPr>
      </w:pPr>
      <w:r>
        <w:rPr>
          <w:szCs w:val="24"/>
        </w:rPr>
        <w:t xml:space="preserve">BN-80/3231-25 </w:t>
        <w:tab/>
        <w:t>Skrzynka kablowa 10/20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left" w:pos="425" w:leader="none"/>
          <w:tab w:val="left" w:pos="2410" w:leader="none"/>
        </w:tabs>
        <w:rPr>
          <w:szCs w:val="24"/>
        </w:rPr>
      </w:pPr>
      <w:r>
        <w:rPr>
          <w:szCs w:val="24"/>
        </w:rPr>
        <w:t>BN-76/8984-17</w:t>
        <w:tab/>
        <w:t>Telekomunikacyjne sieci miejscowe. Ogólne wymagania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>BN-72/3233-13</w:t>
        <w:tab/>
        <w:t>Telekomunikacyjne linie kablowe. Opaski oznaczeniowe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N-72/3233-72 </w:t>
        <w:tab/>
        <w:t>Prefabrykowana przykrywa żelbetowa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>BN-73/3233-02</w:t>
        <w:tab/>
        <w:t>Telekomunikacyjne sieci kablowe miejscowe. Wietrznik do pokryw.</w:t>
      </w:r>
    </w:p>
    <w:p>
      <w:pPr>
        <w:pStyle w:val="Tekstpodstawowy2"/>
        <w:tabs>
          <w:tab w:val="clear" w:pos="425"/>
          <w:tab w:val="left" w:pos="2410" w:leader="none"/>
        </w:tabs>
        <w:rPr>
          <w:szCs w:val="24"/>
        </w:rPr>
      </w:pPr>
      <w:r>
        <w:rPr>
          <w:szCs w:val="24"/>
        </w:rPr>
        <w:t>BN-73/3233-03</w:t>
        <w:tab/>
        <w:t>Ramy i oprawy pokryw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>BN-69/9378-30</w:t>
        <w:tab/>
        <w:t>Telekomunikacyjne sieci kablowe miejscowe. Wsporniki kablowe.</w:t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>BN-86/3233-16</w:t>
        <w:tab/>
        <w:t>Telekomunikacyjne sieci miejscowe. Szafki kablowe.</w:t>
      </w:r>
    </w:p>
    <w:p>
      <w:pPr>
        <w:pStyle w:val="Normal"/>
        <w:tabs>
          <w:tab w:val="clear" w:pos="709"/>
          <w:tab w:val="left" w:pos="425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  <w:t>BN-79/3223-02</w:t>
        <w:tab/>
        <w:t>Telekomunikacyjne linie kablowe. Zespoły pupinizacyjne i skrzynie zespołów pupinizacyjnych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PN-EN-197-1:2002 </w:t>
        <w:tab/>
      </w:r>
      <w:r>
        <w:rPr>
          <w:rStyle w:val="Podpunkt"/>
          <w:b w:val="false"/>
          <w:sz w:val="24"/>
          <w:szCs w:val="24"/>
          <w:lang w:val="de-DE"/>
        </w:rPr>
        <w:t xml:space="preserve">Cement. </w:t>
      </w:r>
      <w:r>
        <w:rPr>
          <w:rStyle w:val="Podpunkt"/>
          <w:b w:val="false"/>
          <w:sz w:val="24"/>
          <w:szCs w:val="24"/>
        </w:rPr>
        <w:t>Część 1: Skład, wymagania i kryteria zgodności dotyczące cementu powszechnego użytku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02</w:t>
        <w:tab/>
        <w:t>Linie optotelekomunikacyjne. Ogólne wymagania techniczne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04</w:t>
        <w:tab/>
        <w:t>Zbliżenia i skrzyżowania z innymi urządzeniami uzbrojenia terenowego. Ogólne wymagania techniczne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05</w:t>
        <w:tab/>
        <w:t>Kable optotelekomunikacyjne jednomodowe dalekosiężn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06</w:t>
        <w:tab/>
        <w:t>Linie optotelekomunikacyjne. Złącza spajane światłowodów</w:t>
        <w:br/>
        <w:t>jednomodowych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08</w:t>
        <w:tab/>
        <w:t xml:space="preserve">Linie optotelekomunikacyjne. Osłony złączowe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1</w:t>
        <w:tab/>
        <w:t>Telekomunikacyjna kanalizacja kablowa. Ogólne wymagania techniczne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ZN-96/TPSA-012 </w:t>
        <w:tab/>
        <w:t>Kanalizacja kablowa pierwotna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ZN-96/TPSA-013 </w:t>
        <w:tab/>
        <w:t>Kanalizacja wtórna i rurociągi kablow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4</w:t>
        <w:tab/>
        <w:t>Rury z polichlorku winylu (RPCW)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5</w:t>
        <w:tab/>
        <w:t>Rury polipropylenowe RPP i polietylenowe RPE kanalizacji pierwotnej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6</w:t>
        <w:tab/>
        <w:t>Rury polietylenowe karbowane dwuwarstwowe (RHDPEk)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 xml:space="preserve">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7</w:t>
        <w:tab/>
        <w:t xml:space="preserve"> Rury kanalizacji wtórnej i rurociągu kablowego (RHDPE)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 xml:space="preserve"> Wymagania 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8</w:t>
        <w:tab/>
        <w:t>Rury polietylenowe (RHDPEp) przepustow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19</w:t>
        <w:tab/>
        <w:t>Rury trudnopalne (RHDPEt)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ZN-96/TPSA-020 </w:t>
        <w:tab/>
        <w:t>Złączki rur kanalizacji kablowej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1</w:t>
        <w:tab/>
        <w:t>Uszczelki końców rur kanalizacji kablowej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2</w:t>
        <w:tab/>
        <w:t>Przywieszka identyfikacyjna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3</w:t>
        <w:tab/>
        <w:t>Studnie kablow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4</w:t>
        <w:tab/>
        <w:t>Zasobnik złączowy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5</w:t>
        <w:tab/>
        <w:t xml:space="preserve">Taśmy ostrzegawcze i ostrzegawczo-lokalizacyjne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>Wymagania i 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>ZN-96/TPSA-026</w:t>
        <w:tab/>
        <w:t xml:space="preserve">Słupki oznaczeniowe i oznaczeniowo-pomiarowe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>Wymagania i 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ZN-96/TPSA-041   </w:t>
        <w:tab/>
        <w:t xml:space="preserve"> Zabezpieczone pokrywy studni kablowych, dodatkowe (wewnętrzne)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27</w:t>
        <w:tab/>
        <w:t>Linie kablowe o torach miedzianych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N-96/TPSA-028 </w:t>
        <w:tab/>
        <w:t>Tory miedziane abonenckie i międzycentralow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N-96/TPSA-029  </w:t>
        <w:tab/>
        <w:t>Telekomunikacyjne kable miejscowe o izolacji i powłoce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 xml:space="preserve"> polietylenowej, wypełnione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0</w:t>
        <w:tab/>
        <w:t>Łączniki żył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N-96/TPSA-031 </w:t>
        <w:tab/>
        <w:t xml:space="preserve">Złączowe osłony termokurczliwe arkuszowe wzmocnione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>Wymagania 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2</w:t>
        <w:tab/>
        <w:t>Łączówki i głowice kablowe. Wymagania 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3</w:t>
        <w:tab/>
        <w:t>Obudowy zakończeń kablowych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4</w:t>
        <w:tab/>
        <w:t xml:space="preserve">Łączówki i zespoły łączówkowe przełącznicowe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>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5</w:t>
        <w:tab/>
        <w:t>Przyłącze abonenckie i sieć przyłączeniowa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N-96/TPSA-036 </w:t>
        <w:tab/>
        <w:t xml:space="preserve">Urządzenia ochrony ludzi i instalacji przed przepięciami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>i  przetężeniami (ochronniki). 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-96/TPSA-037</w:t>
        <w:tab/>
        <w:t xml:space="preserve">Systemy uziemiające obiektów telekomunikacyjnych. 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Wymagania i badania.</w:t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2410" w:hanging="2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  <w:t>WARUNKI WYKONANIA I ODBIORU ROBÓT BUDOWLANYCH</w:t>
      <w:tab/>
      <w:t>D.01.03.0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  <w:lvl w:ilvl="1">
      <w:start w:val="5"/>
      <w:numFmt w:val="bullet"/>
      <w:lvlText w:val="-"/>
      <w:lvlJc w:val="left"/>
      <w:pPr>
        <w:tabs>
          <w:tab w:val="num" w:pos="709"/>
        </w:tabs>
        <w:ind w:left="181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3255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3975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4695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5415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6135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6855"/>
        </w:tabs>
        <w:ind w:left="685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</w:tabs>
      <w:ind w:left="425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425" w:leader="none"/>
      </w:tabs>
      <w:jc w:val="both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9"/>
        <w:tab w:val="left" w:pos="851" w:leader="none"/>
      </w:tabs>
      <w:ind w:left="1276" w:right="-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3:00Z</dcterms:created>
  <dc:creator>OLD</dc:creator>
  <dc:description/>
  <cp:keywords/>
  <dc:language>en-US</dc:language>
  <cp:lastModifiedBy>kspychala</cp:lastModifiedBy>
  <cp:lastPrinted>2009-05-22T12:05:00Z</cp:lastPrinted>
  <dcterms:modified xsi:type="dcterms:W3CDTF">2010-08-05T09:25:00Z</dcterms:modified>
  <cp:revision>9</cp:revision>
  <dc:subject/>
  <dc:title>SPECYFIKACJA TECHNICZNA</dc:title>
</cp:coreProperties>
</file>