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>
          <w:rStyle w:val="Header1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>
          <w:rStyle w:val="Header2"/>
        </w:rPr>
        <w:t>D.08.02.02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>
          <w:rStyle w:val="Header3"/>
        </w:rPr>
        <w:t>CHODNIKI Z BRUKOWEJ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3261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/>
      </w:pPr>
      <w:r>
        <w:rPr>
          <w:szCs w:val="24"/>
        </w:rPr>
        <w:t>1.1.1. Betonowa kostka brukowa - kształtka wytwarzana z betonu metodą wibroprasowa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false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  <w:t>1.1.2. Pozostałe określenia podstawowe są zgodne z obowiązującymi, odpowiednimi polskimi normami i z definicjami podanymi w WWiORB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a kostka brukowa nowa z betonu wg PN-EN 13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łaściwości i klasy dla kostki brukowej betonowej: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rozciąganie przy rozłupywaniu T, zgodnie z punktem 5.3.3.2 normy  PN-EN 13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Aspekty wizua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ostki brukowej powinny być zgodne wymaganiami podanymi w PN-EN 1338, punkt 5.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Kształt, wymiary i kolor kostki bruk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ształt, wymiary oraz kolor kostki brukowej powinny być zgodne z Projek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opuszczalne odchyłki wymiarów nominalnych powinny być zgodne z wymaganiami podanymi w PN-EN 1338, punkt 5.2.4 (Tablica 1 – 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wypełnienia spoin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szCs w:val="24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rStyle w:val="Podpodpunkt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Cs w:val="24"/>
        </w:rPr>
        <w:t>spełniającego wymagania PN-EN 197-1 i wody odpowiadającej wymaganiom PN-EN 1008)</w:t>
      </w:r>
      <w:r>
        <w:rPr>
          <w:rStyle w:val="Podpodpunkt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Jeśli powierzchnie są duże, a kostki brukowe mają jednolity kształt i kolor, można stosować mechaniczne urządzenia układając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Do wyrównania podsypki z piasku można stosować mechaniczne urządzenie na rolkach, prowadzone liniami na szynie lub krawężnika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Kostki betonowe można również przewozić samochodami na paletach transportowych producen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 xml:space="preserve">Wytyczenie sytuacyjno </w:t>
        <w:noBreakHyphen/>
        <w:t xml:space="preserve"> wysokościowe chodników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 xml:space="preserve">Wytyczenie sytuacyjno </w:t>
        <w:noBreakHyphen/>
        <w:t xml:space="preserve"> wysokościowe chodnika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ykonanie podsypki piaskowej lub cementowo-piaskowej pod chodnik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 wykonanej podbudowie należy rozścielić ręcznie podsypkę piaskową lub cementowo-piaskową grubości 5 cm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Wykonanie chodnika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>Roboty związane z ustawieniem kostki betonowej wykonane będą ręcznie przy użyciu narzędzi brukarskich. Przy wykonywaniu nawierzchni chodnika należy bezwzględnie przestrzegać zaprojektowanych spadków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4"/>
        </w:rPr>
        <w:t xml:space="preserve">Deseń nawierzchni chodnika z kostki betonowej powinien być zgodny z Projektem. 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Szerokość spoin między kostkami nie powinna przekraczać 3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ełnienie spo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pełnienie spoin w nawierzchniach chodników z kostki betonowej powinno być wykonane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pełnianie spoin przez zamulanie piaskiem, powinno być wykonane na pełną wysokość kostki beton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kontroli jakości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ed przystąpieniem do robót należy wykonać pełne badania kostek betonowych zgodnie z wymaganiami punktu 2.2 niniejszych WWiOR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Badanie prawidłowości układania kost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wypełnienia spo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prawdzenie wypełnienia spoin wykonuje się wizual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cech geometrycznych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ówność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ierówności podłużne nawierzchni chodnika należy mierzyć 4-metrową łatą, zgodnie z normą BN-68/8931-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ierówności podłużne nawierzchni chodnika nie powinny przekraczać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adki poprze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padki poprzeczne nawierzchni chodnika powinny być zgodne z dokumentacją projektową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zędne wysokości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Różnice pomiędzy rzędnymi wykonanej nawierzchni chodnika i rzędnymi projektowanymi nie powinny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Ukształtowanie os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Oś nawierzchni chodnika w planie nie może być przesunięta w stosunku do os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zerokość nawierzchni chodni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zerokość nawierzchni chodnika nie może różnić się od szerokośc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Grubość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Częstość oraz zakres badań i pomiar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Częstość oraz zakres badań i pomiarów wykonanej nawierzchni chodnika z kostek betonowych przedstawiono w tablicy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 razy na 1 km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odbioru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4"/>
        </w:rPr>
        <w:t>PN-EN 13139</w:t>
        <w:tab/>
        <w:t>Kruszywa do zapraw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/>
      </w:pPr>
      <w:r>
        <w:rPr>
          <w:szCs w:val="24"/>
        </w:rPr>
        <w:t>PN-EN 1338</w:t>
        <w:tab/>
        <w:t>Betonowe kostki brukowe. Wymagania i metody badań.</w:t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5"/>
          <w:tab w:val="clear" w:pos="170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1695" w:hanging="1695"/>
        <w:rPr>
          <w:szCs w:val="24"/>
        </w:rPr>
      </w:pPr>
      <w:r>
        <w:rPr>
          <w:rStyle w:val="Podpunkt"/>
          <w:b w:val="false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</w:rPr>
    </w:pPr>
    <w:r>
      <w:rPr>
        <w:i/>
        <w:sz w:val="20"/>
      </w:rPr>
      <w:t>WARUNKI WYKONANIA I ODBIORU ROBÓT BUDOWLANYCH</w:t>
      <w:tab/>
      <w:tab/>
      <w:tab/>
      <w:tab/>
      <w:t>D.08.02.02</w:t>
    </w:r>
  </w:p>
  <w:p>
    <w:pPr>
      <w:pStyle w:val="Normal"/>
      <w:spacing w:lineRule="exact" w:line="19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3:00Z</dcterms:created>
  <dc:creator>KrzysztofN</dc:creator>
  <dc:description/>
  <cp:keywords/>
  <dc:language>en-US</dc:language>
  <cp:lastModifiedBy>T</cp:lastModifiedBy>
  <cp:lastPrinted>2008-10-31T15:36:00Z</cp:lastPrinted>
  <dcterms:modified xsi:type="dcterms:W3CDTF">2015-12-11T11:14:00Z</dcterms:modified>
  <cp:revision>9</cp:revision>
  <dc:subject/>
  <dc:title>SPECYFIKACJA</dc:title>
</cp:coreProperties>
</file>