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lang w:val="pl-PL"/>
        </w:rPr>
      </w:pPr>
      <w:r>
        <w:rPr>
          <w:rStyle w:val="Header1"/>
          <w:lang w:val="pl-PL"/>
        </w:rPr>
        <w:t>I ODBIORU ROBÓT BUDOWLANYCH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  <w:b/>
          <w:b/>
          <w:sz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.03.01.02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rFonts w:cs="Times New Roman" w:ascii="Times New Roman" w:hAnsi="Times New Roman"/>
          <w:lang w:val="pl-PL"/>
        </w:rPr>
        <w:t>PRZEPUSTY STALOWE Z BLACHY FALIST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1. Wstęp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1  Przepust z blachy falistej - konstrukcja przepustu drogowego wykonanego z zakrzywionych arkuszy specjalnie profilowanej blachy falistej, łączonych ze sobą za pomocą śrub, wokół którego znajduje się odpowiednio zagęszczony grunt zasypk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Style w:val="Paragraf"/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2.  Pozostałe określenia są zgodne z obowiązującymi, odpowiednimi polskimi normami i definicjami podanymi w WWiORB D-M-00.00.00 „Wymagania ogól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sz w:val="18"/>
          <w:szCs w:val="18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2. Materiał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Times New Roman" w:ascii="Times New Roman" w:hAnsi="Times New Roman"/>
          <w:lang w:val="pl-PL"/>
        </w:rPr>
        <w:t>Materiałami stosowanymi do wykonania robót według zasad niniejszej ST są: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2.1. Konstrukcje stalowe spiralnie nawijane łączone szwem w rurę z blachy falistej z obustronnym dodatkowym zabezpieczeniem antykorozyjnym: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grubość blachy standardowa w zależności od średnicy rury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typ karbowania 125x26 mm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łączniki fałdowe skręcane śrubami szerokości minimum 40% średnicy rury lecz nie mniej niż 300 mm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śruby M20 klasy SB 8.8 do łączenia poszczególnych elementów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blacha stalowa niskowęglowa S250GD o granicy plastyczności 235 MPa fabrycznie ocynkowana na gorąco grubości 42 μm z dodatkową warstwą farby epoksydowej grubości 200 μm.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rury stalowe spiralnie karbowane o średnicy od 600 do 1500 mm zabezpieczone warstwą ocynkowania na gorąco grubości 42 μm z dodatkową powłoką polimerową Trenchcoating o grubości 250 μ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ałość musi posiadać Aprobatę Technicz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2. Mieszanka żwiru i piask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Fonts w:cs="Times New Roman" w:ascii="Times New Roman" w:hAnsi="Times New Roman"/>
          <w:lang w:val="pl-PL"/>
        </w:rPr>
        <w:t>Na podsypkę pod konstrukcję i zasypkę należy użyć mieszanki żwiru i piasku o uziarnieniu 0/32 mm - wymagania jak w PN-EN 1324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3. Podsypka cementowo-piaskowa 1:4 i zaprawa cement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4. Geomembrana – folia polipropylenowa lub HDPE o minimalnej grubości 1 mm posiadająca Aprobatę Technicz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2.5. Geowłóknina polipropylenowa posiadająca Aprobatę Techniczną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trzymałość na rozciąganie wzdłuż pasma min. 38 kN/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trzymałość na rozciąganie wszerz pasma min. 30 kN/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masa powierzchniowa min. 500 g/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3. Sprzę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3.1. Ogólne wymagania dotyczące sprzę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Ogólne wymagania dotyczące sprzętu podano w WWiORB D-M-00.00.00 „Wymagania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3.2. Sprzęt do wykonania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wca przystępujący do wykonania przepustu z blachy falistej powinien wykazać się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możliwością korzystania z następującego sprzętu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koparki do wykonywania wykopów,</w:t>
      </w:r>
    </w:p>
    <w:p>
      <w:pPr>
        <w:pStyle w:val="Normal"/>
        <w:widowControl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  <w:lang w:val="pl-PL"/>
        </w:rPr>
        <w:t>- żurawi samochodowych,</w:t>
      </w:r>
    </w:p>
    <w:p>
      <w:pPr>
        <w:pStyle w:val="Normal"/>
        <w:widowControl/>
        <w:autoSpaceDE w:val="false"/>
        <w:ind w:left="851" w:hanging="142"/>
        <w:rPr/>
      </w:pPr>
      <w:r>
        <w:rPr>
          <w:rFonts w:cs="Times New Roman" w:ascii="Times New Roman" w:hAnsi="Times New Roman"/>
          <w:szCs w:val="24"/>
          <w:lang w:val="pl-PL"/>
        </w:rPr>
        <w:t>- sprzętu do montażu przepustów z blach falistych, w zależności od wielkości otworu: klucze nasadowe,  klucze dynamometryczne, ramy z krążkami linowymi, wciągarki wielokrążkowe na samochodach do podnoszenia blach, drabiny, rusztowania przenośne, rusztowania na samochodach itp.,</w:t>
      </w:r>
    </w:p>
    <w:p>
      <w:pPr>
        <w:pStyle w:val="Normal"/>
        <w:widowControl/>
        <w:autoSpaceDE w:val="false"/>
        <w:ind w:left="851" w:hanging="142"/>
        <w:rPr/>
      </w:pPr>
      <w:r>
        <w:rPr>
          <w:rFonts w:cs="Times New Roman" w:ascii="Times New Roman" w:hAnsi="Times New Roman"/>
          <w:szCs w:val="24"/>
          <w:lang w:val="pl-PL"/>
        </w:rPr>
        <w:t>- sprzęt zagęszczający, zależny od wielkości otworu przepustu i wielkości zasypki przepustu: ubijaki ręczne, zagęszczarki mechaniczne, płyty wibracyjne, różne typy walców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rzęt do transportu blach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 xml:space="preserve">4. Transport 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4.1. Ogólne wymagania dotyczące transportu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wymagania dotyczące transportu podano w WWiORB D-M-00.00.00 „Wymagania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4.2. Transport blach falistych i elementów łącząc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Arkusze blach falistych można pogrupować w zależności od rodzaju sfalowania i krzywizny arkuszy i układać jeden na drugim oraz transportować po kilkadziesiąt sztuk razem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Transport blach falistych oraz ich załadowanie i wyładowanie musi być wykonane starannie, tak aby nie uszkodzić fabrycznej powłoki ochronnej blach. Nie wolno uderzać blachami o twarde i ostre przedmioty oraz nie wolno ich ciągnąć po gruncie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Śruby, nakrętki, podkładki należy przewozić w warunkach zabezpieczających wyroby przed korozją i uszkodzeniami mechanicznymi. W przypadku stosowania do transportu palet, opakowania powinny być zabezpieczane przed przemieszczaniem się, np. za pomocą taśmy stalowej lub folii termokurczli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5.1. Ogólne warunki wykonania robót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5.2. Zakres wykonywanych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1. Wykonanie wykopu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Wykop wykonany będzie mechanicznie lub ręcznie przy czym ostatnie 20 cm wykopu ponad rzędną posadowienia przepustu należy wykonać ręcznie nie naruszając struktury gruntu rodzimego zalegającego w podłożu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Dno wykopu powinno być wyrównane z dokładnością do ± 2 cm. Dno wykopu musi mieć nadany spadek zgodnie z kierunkiem przepływu wody. 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2. Wykonanie podbudowy pod przepus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Podbudowę przepustu należy wykonać z kruszywa 0/31,5 stabilizowanego mechanicznie wg PNS06102:  1997. Na podsypkę należy użyć mieszanki żwiru i piasku o maksymalnej średnicy ziarn 32 mm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W przypadku występowania pod przepustem gruntów przemarzających o charakterze wysadzinowym,  pod przepustem należy wykonać warstwę izolacyjną z gruntów niewysadzinowych, w klasie różnoziarnistości D&gt;5 o grubości równej co najmniej głębokości przemarzania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dsypkę należy zagęścić. Wymagany wskaźnik zagęszczenia powyżej 1,00 według normalnej metody Proctora. Górna warstwa mieszanki powinna być luźna, tak aby karby mogły osiąść w podsypce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3. Montaż konstrukcji – według rysunku montażowego Producenta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Segmenty należy układać na dnie wykopu, po uprzednim przygotowaniu podłoża zgodnie z punktem,  zaniwelowaniu poziomu posadowienia i wytyczeniu osi przepustu.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Jeśli końce segmentu mają wykonane ścięcia dostosowujące jej wlot i wylot do kształtu nasypu i kąta przecięcia osi przepustu z nasypem, to należy zwrócić uwagę na prawidłowe jej ustawienie.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egmenty należy łączyć śrubami M20. Łby śrub należy skierować do wewnątrz konstrukcji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5.2.4. Wykonanie zasypki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Materiał zasypki wokół konstrukcji powinien być układany warstwami o grubości od 15 do 30 cm obustronnie po bokach konstrukcji a następnie dobrze zagęszczony. Układanie musi być wykonane w sposób symetryczny. Sprzęt do zagęszczania zgodnie z instrukcją producenta. Kruszywo przylegające bezpośrednio do konstrukcji musi być zagęszczane ręcznie. Sprzęt ciężki należy stosować w odległości nie mniejszej niż 1 m od konstrukcji. W miarę zbliżania się do korony konstrukcji z warstwami konstrukcji należy stosować tą samą technikę zasypywania i zagęszczania warstwowego. Pierwsze warstwy zasypki bezpośrednio nad konstrukcją powinny być zagęszczane sprzętem lekki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opień zagęszczenia zasypki powinien wynosić min. 0,97 według normalnej próby Procto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6. Kontrola jakości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1. Ogólne zasady kontroli jakości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WWiORB D-M-00.00.00 „Wymagania ogólne”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2. Badania przed przystąpieniem do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Przed przystąpieniem do robót Wykonawca powinien przedstawić Inżynierowi do akceptacji: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aprobatę techniczną (lub dokument równoważny) na blachy faliste przepustów, śruby, nakrętki,  podkładki itp., wydaną przez uprawnioną jednostkę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zaświadczenie o jakości (atesty) na materiały, do których wydania producenci są zobowiązani przez właściwe normy PN i BN, jak pręty zbrojeniowe, cement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yniki badań materiałów przeznaczonych do wykonania robót, zgodnie z wymaganiami określonymi w punkcie 2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 Badania w czasie robó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1. Kontrola robót przygotowawczych i wykopów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ę robót przygotowawczych i wykopu pod przepust należy przeprowadzić z uwzględnieniem wymagań określonych w punktach 5.2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2. Kontrola wykonania podłoża pod przepus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 czasie przygotowania podłoża pod przepust należy zbadać: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zgodność wykonywanych robót z dokumentacją projektową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ć wyprofilowania kształtu podłoża w dostosowaniu do kształtu spodu przepustu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ść warstwy podsypki i jej wymiary w planie,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zagęszczenie podsypki wg BN-77/8931-12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3. Kontrola montażu przepustu z blach falist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wykonania montażu przepustu z blach falistych powinna być zgodna z zaleceniami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instrukcji montażu dostarczonej przez producenta. W przypadku zastrzeżenia wyrażonego w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dokumencie dopuszczającym do stosowania materiał na przepust (np. w aprobacie technicznej),  nadzór techniczny wykonania (montażu) przepustu może prowadzić wyłącznie osoba prawna lub fizyczna wskazana w tym dokumencie.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montażu przepustu powinna uwzględniać sprawdzenie: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ci wstępnego montażu blach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sposobu umieszczania śrub łączących blachy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prawności dokręcania śrub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rawidłowości ew. wykonania rusztowań do montażu przepustu,</w:t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- poprawności ew. wykonania bloków dociążających i połączenia ich z przepustem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rawidłowości posadowienia przepustu na podłożu lub podsypce, w przypadku przeniesienia przepustu z miejsca montażu znajdującego się poza miejscem ostatecznej lokalizacji przepustu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4. Kontrola robót izolacyjnych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Izolację powierzchni zewnętrznej lub wewnętrznej przepustu należy sprawdzić przez oględziny i badania, zgodnie z wymaganiami punktu 2.1, w zakresie: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jednolitości i ciągłości powłoki na powierzchni przepustu,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liczby położonych warstw izolacji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grubości powłoki izolacyjnej,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5. Kontrola wykonania zasypki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Kontrola wykonania zasypki przepustu powinna być zgodna z zaleceniami instrukcji wykonania przepustu dostarczonej przez producenta oraz wymaganiami punktu 5.2.4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Kontrola wykonania zasypki przepustu powinna uwzględniać sprawdzenie: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dokładności ułożenia pierwszej warstwy zasypki, wpływającej na należytą stabilizację dolnych naroży przepustu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prawidłowości wykonania następnych warstw zasypki, z uwzględnieniem dopuszczalnych grubości warstw oraz wskaźnika zagęszczenia gruntu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>- poprawności wykonania zasypki i prowadzenia zagęszczania zasypki w bezpośrednim otoczeniu przepustu, ze zwróceniem uwagi na nieuszkadzanie konstrukcji przepustu i jego powłoki ochronnej,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- właściwości użytych materiałów (gruntów) do zasypki,</w:t>
      </w:r>
    </w:p>
    <w:p>
      <w:pPr>
        <w:pStyle w:val="Normal"/>
        <w:widowControl/>
        <w:autoSpaceDE w:val="false"/>
        <w:ind w:left="567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powierzchni wykonywanej zasypki,</w:t>
      </w:r>
    </w:p>
    <w:p>
      <w:pPr>
        <w:pStyle w:val="Normal"/>
        <w:widowControl/>
        <w:autoSpaceDE w:val="false"/>
        <w:ind w:left="709" w:hanging="142"/>
        <w:rPr/>
      </w:pPr>
      <w:r>
        <w:rPr>
          <w:rFonts w:cs="Times New Roman" w:ascii="Times New Roman" w:hAnsi="Times New Roman"/>
          <w:szCs w:val="24"/>
          <w:lang w:val="pl-PL"/>
        </w:rPr>
        <w:t xml:space="preserve">- nieodkształcalności wymiarów wewnętrznych przepustu pod wpływem działania zasypki.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6.3.6. Kontrola wykonania umocnienia skarpy i rowów wlotu lub wylotu przepustu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szCs w:val="24"/>
          <w:lang w:val="pl-PL"/>
        </w:rPr>
        <w:t>W czasie wykonywania umocnienień wlotu i wylotu przepustu należy przeprowadzić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stępujące badania, dla:</w:t>
      </w:r>
    </w:p>
    <w:p>
      <w:pPr>
        <w:pStyle w:val="Normal"/>
        <w:widowControl/>
        <w:autoSpaceDE w:val="false"/>
        <w:ind w:left="567" w:hanging="0"/>
        <w:rPr/>
      </w:pPr>
      <w:r>
        <w:rPr>
          <w:rFonts w:cs="Times New Roman" w:ascii="Times New Roman" w:hAnsi="Times New Roman"/>
          <w:szCs w:val="24"/>
          <w:lang w:val="pl-PL"/>
        </w:rPr>
        <w:t>a) d) umocnienie skarpy lub rowu brukowcem: oględziny zewnętrzne zabrukowanej powierzchni,  sprawdzenie konstrukcji bruku, ścisłości ułożenia kamieni - zgodnie z wymaganiami WWiORB D- 06.01.01 „Umocnienie skarp, rowów i ścieków”,</w:t>
      </w:r>
    </w:p>
    <w:p>
      <w:pPr>
        <w:pStyle w:val="Normal"/>
        <w:widowControl/>
        <w:autoSpaceDE w:val="false"/>
        <w:ind w:left="567" w:hanging="0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b) e) umocnienia rowu przez humusowanie, obsianie i darniowanie: oględziny wykonanego umocnienia - zgodnie z wymaganiami WWiORB D-06.01.01 „Umocnienie skarp, rowów i ściek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7. Obmia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Style w:val="Punkt"/>
          <w:rFonts w:cs="Times New Roman" w:ascii="Times New Roman" w:hAnsi="Times New Roman"/>
          <w:b w:val="false"/>
          <w:sz w:val="24"/>
          <w:szCs w:val="24"/>
          <w:lang w:val="pl-PL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Fonts w:ascii="Arial" w:hAnsi="Arial" w:cs="Arial"/>
          <w:sz w:val="20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odbioru robót podano w WWiORB D-M.00.00.00. "Wymagania ogólne"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Times New Roman" w:hAnsi="Times New Roman" w:cs="Times New Roman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Times New Roman" w:ascii="Times New Roman" w:hAnsi="Times New Roman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Fonts w:cs="Times New Roman" w:ascii="Times New Roman" w:hAnsi="Times New Roman"/>
          <w:lang w:val="pl-PL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>
          <w:rStyle w:val="Punkt"/>
          <w:rFonts w:cs="Times New Roman" w:ascii="Times New Roman" w:hAnsi="Times New Roman"/>
          <w:lang w:val="pl-PL"/>
        </w:rPr>
        <w:t>10. Przepisy związan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3139 </w:t>
        <w:tab/>
        <w:tab/>
        <w:t>Kruszywa do zaprawy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97-1 </w:t>
        <w:tab/>
        <w:tab/>
        <w:t>Cement. Część 1: Skład, wymagania i kryteria zgodności dotyczące cementu powszechnego użytku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widowControl/>
        <w:autoSpaceDE w:val="false"/>
        <w:ind w:left="2268" w:hanging="2268"/>
        <w:rPr>
          <w:rStyle w:val="Punkt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N-EN 13242 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Times New Roman" w:hAnsi="Times New Roman" w:cs="Times New Roman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de-DE"/>
        </w:rPr>
        <w:t xml:space="preserve">PN-EN 206-1:2003 </w:t>
        <w:tab/>
        <w:t xml:space="preserve">Beton. </w:t>
      </w:r>
      <w:r>
        <w:rPr>
          <w:rStyle w:val="Podpunkt"/>
          <w:rFonts w:cs="Times New Roman" w:ascii="Times New Roman" w:hAnsi="Times New Roman"/>
          <w:lang w:val="pl-PL"/>
        </w:rPr>
        <w:t>Część I: Wymagania, właściwości, produkcja i zgodność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lang w:val="pl-PL"/>
        </w:rPr>
        <w:t>PN-B-11104 Materiały kamienne. Brukowiec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>
          <w:rStyle w:val="Podpunkt"/>
          <w:rFonts w:cs="Times New Roman" w:ascii="Times New Roman" w:hAnsi="Times New Roman"/>
          <w:lang w:val="pl-PL"/>
        </w:rPr>
        <w:t>Aprobata Techniczn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lang w:val="pl-PL"/>
        </w:rPr>
      </w:pPr>
      <w:r>
        <w:rPr/>
      </w:r>
    </w:p>
    <w:sectPr>
      <w:type w:val="continuous"/>
      <w:pgSz w:w="11906" w:h="16838"/>
      <w:pgMar w:left="1418" w:right="1418" w:gutter="0" w:header="1418" w:top="1474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878205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9.15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rPr>
        <w:sz w:val="20"/>
        <w:lang w:val="pl-PL"/>
      </w:rPr>
    </w:pPr>
    <w:r>
      <w:rPr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Cs/>
      </w:rPr>
    </w:pPr>
    <w:r>
      <w:rPr>
        <w:iCs/>
      </w:rPr>
      <w:t>WARUNKI  WYKONANIA I ODBIORU ROBÓT BUDOWLANYCH</w:t>
      <w:tab/>
      <w:tab/>
      <w:tab/>
      <w:tab/>
      <w:t>D.03.01.02</w:t>
    </w:r>
  </w:p>
  <w:p>
    <w:pPr>
      <w:pStyle w:val="Normal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jc w:val="both"/>
      <w:rPr>
        <w:iCs/>
        <w:sz w:val="20"/>
        <w:lang w:val="pl-PL" w:eastAsia="en-US"/>
      </w:rPr>
    </w:pPr>
    <w:r>
      <w:rPr>
        <w:iCs/>
        <w:sz w:val="20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  <w:lang w:val="pl-PL"/>
      </w:rPr>
    </w:pPr>
    <w:r>
      <w:rPr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Normalny;Times New Roman" w:hAnsi="Times New Roman CE Normalny;Times New Roman" w:eastAsia="Times New Roman" w:cs="Times New Roman CE Normalny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0"/>
    </w:pPr>
    <w:rPr>
      <w:rFonts w:ascii="Times New Roman" w:hAnsi="Times New Roman" w:cs="Times New Roman"/>
      <w:i/>
      <w:sz w:val="2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" w:hAnsi="Times New" w:cs="Times New"/>
      <w:b/>
      <w:sz w:val="36"/>
    </w:rPr>
  </w:style>
  <w:style w:type="character" w:styleId="Header3">
    <w:name w:val="header3"/>
    <w:qFormat/>
    <w:rPr>
      <w:rFonts w:ascii="Times New" w:hAnsi="Times New" w:cs="Times New"/>
      <w:b/>
      <w:sz w:val="36"/>
    </w:rPr>
  </w:style>
  <w:style w:type="character" w:styleId="Punkt">
    <w:name w:val="punkt"/>
    <w:qFormat/>
    <w:rPr>
      <w:rFonts w:ascii="Times New" w:hAnsi="Times New" w:cs="Times New"/>
      <w:b/>
      <w:sz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12:00Z</dcterms:created>
  <dc:creator>knettmann</dc:creator>
  <dc:description/>
  <cp:keywords/>
  <dc:language>en-US</dc:language>
  <cp:lastModifiedBy>T</cp:lastModifiedBy>
  <cp:lastPrinted>2009-07-03T08:39:00Z</cp:lastPrinted>
  <dcterms:modified xsi:type="dcterms:W3CDTF">2015-12-11T11:06:00Z</dcterms:modified>
  <cp:revision>34</cp:revision>
  <dc:subject/>
  <dc:title>SPECYFIKACJA TECHNICZNA</dc:title>
</cp:coreProperties>
</file>