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>
          <w:rStyle w:val="Header1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>
          <w:rStyle w:val="Header2"/>
        </w:rPr>
        <w:t>D.05.03.23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</w:rPr>
      </w:pPr>
      <w:r>
        <w:rPr>
          <w:rStyle w:val="Header3"/>
        </w:rPr>
        <w:t>NAWIERZCHNIA Z KOSTKI BETONOWEJ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20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20"/>
        </w:rPr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b/>
          <w:spacing w:val="-3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Cs w:val="24"/>
          <w:u w:val="none"/>
        </w:rPr>
      </w:pPr>
      <w:r>
        <w:rPr>
          <w:b w:val="false"/>
          <w:spacing w:val="-3"/>
          <w:szCs w:val="24"/>
          <w:u w:val="none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1.</w:t>
        <w:tab/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1.1.1. Betonowa kostka brukowa - prefabrykowany element budowlany, przeznaczony do budowy warstwy ścieralnej nawierzchni, wykonany metodą wibroprasowania z betonu niezbrojonego, niebarwionego lub barwionego, jedno- lub dwuwarstwowego, charakteryzujący się kształtem, który umożliwia wzajemne przystawanie elem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1.1.2. Spoina - odstęp pomiędzy przylegającymi elementami (kostkami) wypełniony określonymi materiałami wypełniającymi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1.1.3. 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1.4. Pozostałe określenia podstawowe są zgodne z obowiązującymi, odpowiednimi polskimi normami i z definicjami podanymi w WWiORB D-M-00.00.00 „Wymagania ogólne”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>Ogólne wymagania dotyczące materiałów, ich pozyskiwania i składowania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tonowa kostka brukowa nowa z betonu wg PN-EN 1338</w:t>
      </w:r>
    </w:p>
    <w:p>
      <w:pPr>
        <w:pStyle w:val="Normal"/>
        <w:rPr>
          <w:szCs w:val="24"/>
        </w:rPr>
      </w:pPr>
      <w:r>
        <w:rPr>
          <w:szCs w:val="24"/>
        </w:rPr>
        <w:t>Właściwości i klasy dla kostki brukowej betonowej: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nasiąkliwość – klasa 2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zamrażanie/rozmrażanie z udziałem soli odladzających – klasa 3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ścieranie – klasa 4</w:t>
      </w:r>
    </w:p>
    <w:p>
      <w:pPr>
        <w:pStyle w:val="TextBody"/>
        <w:numPr>
          <w:ilvl w:val="0"/>
          <w:numId w:val="3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851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wytrzymałość na rozciąganie przy rozłupywaniu T, zgodnie z punktem 5.3.3.2 normy PN-EN 133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Aspekty wizual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gląd, tekstura i zabarwienie kostki brukowej powinny być zgodne wymaganiami podanymi w PN-EN 1338, punkt 5.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Kształt, wymiary i kolor kostki brukowej</w:t>
      </w:r>
    </w:p>
    <w:p>
      <w:pPr>
        <w:pStyle w:val="Normal"/>
        <w:rPr>
          <w:szCs w:val="24"/>
        </w:rPr>
      </w:pPr>
      <w:r>
        <w:rPr>
          <w:szCs w:val="24"/>
        </w:rPr>
        <w:t>Kształt, wymiary oraz kolor kostki brukowej powinny być zgodne z Projek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Dopuszczalne odchyłki wymiarów nominalnych powinny być zgodne z wymaganiami podanymi w PN-EN 1338, punkt 5.2.4 (Tablica 1 – 3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Kruszywo drobne na podsypkę i do wypełnienia spoin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>
          <w:szCs w:val="24"/>
        </w:rPr>
        <w:t>Kruszywo drobne do wypełnienia spoin powinno spełniać wymagania PN-EN 13139 pod względem uziarnieni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szCs w:val="24"/>
        </w:rPr>
        <w:t>Podsypka piaskowa lub cementowo - piaskowa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>
          <w:rStyle w:val="Podpodpunkt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szCs w:val="24"/>
        </w:rPr>
        <w:t>spełniającego wymagania PN-EN 197-1 i wody odpowiadającej wymaganiom PN-EN 1008)</w:t>
      </w:r>
      <w:r>
        <w:rPr>
          <w:rStyle w:val="Podpodpunkt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Jeśli powierzchnie są duże, a kostki brukowe mają jednolity kształt i kolor, można stosować mechaniczne urządzenia układające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Do wyrównania podsypki z piasku można stosować mechaniczne urządzenie na rolkach, prowadzone liniami na szynie lub krawężnikach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Kostki betonowe można również przewozić samochodami na paletach transportowych producenta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wykonania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</w:rPr>
        <w:t>Zakres wykonywanych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szCs w:val="24"/>
        </w:rPr>
        <w:t xml:space="preserve">Wytyczenie sytuacyjno </w:t>
        <w:noBreakHyphen/>
        <w:t xml:space="preserve"> wysokościowe nawierzchni z kostki betonowej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b w:val="false"/>
          <w:szCs w:val="24"/>
        </w:rPr>
        <w:t xml:space="preserve">Wytyczenie sytuacyjno </w:t>
        <w:noBreakHyphen/>
        <w:t xml:space="preserve"> wysokościowe nawierzchni wykonane będzie na podstawie Dokumentacji Projektowej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podsypki piaskowej lub cementowo-piaskowej pod nawierzchnię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Na wykonanej podbudowie należy rozścielić ręcznie podsypkę piaskową lub cementowo-piaskową.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szCs w:val="24"/>
        </w:rPr>
        <w:t>Wykonanie nawierzchni z kostki betonowej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b w:val="false"/>
          <w:szCs w:val="24"/>
        </w:rPr>
        <w:t>Roboty związane z ustawieniem kostki betonowej wykonane będą ręcznie przy użyciu narzędzi brukarskich. Przy wykonywaniu nawierzchni należy bezwzględnie przestrzegać zaprojektowanych spadków.</w:t>
      </w:r>
    </w:p>
    <w:p>
      <w:pPr>
        <w:pStyle w:val="Normal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 xml:space="preserve">Deseń nawierzchni z kostki betonowej powinien być zgodny z Projektem. </w:t>
      </w:r>
    </w:p>
    <w:p>
      <w:pPr>
        <w:pStyle w:val="Normal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>Szerokość spoin między kostkami nie powinna przekraczać 3 m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ełnienie spo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ypełnienie spoin w nawierzchniach z kostki betonowej powinno być wykonane zgodnie z dokumentacją projektową.</w:t>
      </w:r>
    </w:p>
    <w:p>
      <w:pPr>
        <w:pStyle w:val="Normal"/>
        <w:rPr>
          <w:szCs w:val="24"/>
        </w:rPr>
      </w:pPr>
      <w:r>
        <w:rPr>
          <w:szCs w:val="24"/>
        </w:rPr>
        <w:t>Wypełnianie spoin przez zamulanie piaskiem, powinno być wykonane na pełną wysokość kostki betonow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TROLA JAKOŚCI ROBÓ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 xml:space="preserve">Ogólne zasady kontroli jakości robót podano w WWiORB D-M-00.00.00 „Wymagania ogólne”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Badania przed przystąpieniem do robót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Przed przystąpieniem do robót należy wykonać pełne badania kostek betonowych zgodnie z wymaganiami punktu 2.2 niniejszych WWiORB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w czasie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prawdzenie podsyp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prawdzenie podsypki polega na stwierdzeniu jej zgodności z dokumentacją projektową oraz z wymaganiami określonymi w p. 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Badanie prawidłowości układania kost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adanie prawidłowości układania kostki polega na zmierzeniu szerokości spoin oraz na wizualnej ocenie wykonanej powierzch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prawdzenie wypełnienia spoi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Sprawdzenie wypełnienia spoin wykonuje się wizualni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rawdzenie cech geometrycznych nawierzch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Równość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erówności podłużne nawierzchni należy mierzyć 4-metrową łatą lub planografem, zgodnie z normą BN-68/8931-0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erówności podłużne nawierzchni nie powinny przekraczać 1,0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padki poprzecz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0,5%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Rzędne wysokościow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</w:rPr>
        <w:t>1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Ukształtowanie os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5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Szerokość nawierzchn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5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Grubość podsyp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1,0 c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rPr>
          <w:szCs w:val="24"/>
        </w:rPr>
      </w:pPr>
      <w:r>
        <w:rPr>
          <w:szCs w:val="24"/>
        </w:rPr>
        <w:t>Częstość oraz zakres badań i pomiar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Częstość oraz zakres badań i pomiarów wykonanej nawierzchni z kostek betonowych przedstawiono w tablicy 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Tablica 2. Częstość i zakres badań cech geometrycznych nawierzchni</w:t>
      </w:r>
    </w:p>
    <w:tbl>
      <w:tblPr>
        <w:tblW w:w="85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545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 i pomiarów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ść badań i pomiarów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dki poprzeczne</w:t>
            </w:r>
          </w:p>
        </w:tc>
        <w:tc>
          <w:tcPr>
            <w:tcW w:w="5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ztałtowanie osi w plani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nawierzchn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podsypk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</w:tbl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</w:rPr>
      </w:pPr>
      <w:r>
        <w:rPr>
          <w:szCs w:val="24"/>
        </w:rPr>
        <w:t>Nie dotycz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ROBÓ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</w:rPr>
        <w:t xml:space="preserve">Ogólne zasady odbioru robót podano w WWiORB D-M-00.00.00 „Wymagania ogólne”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PODSTAWA PŁATNOŚCI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e dotycz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ISY ZWIĄZAN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rmy, wytyczne i instrukcje branżowe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Cs w:val="24"/>
        </w:rPr>
        <w:t>PN-EN 13139</w:t>
        <w:tab/>
        <w:t>Kruszywa do zapraw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2160" w:hanging="2160"/>
        <w:jc w:val="both"/>
        <w:rPr/>
      </w:pPr>
      <w:r>
        <w:rPr>
          <w:szCs w:val="24"/>
        </w:rPr>
        <w:t>PN-EN 1338</w:t>
        <w:tab/>
        <w:t>Betonowe kostki brukowe. Wymagania i metody badań.</w:t>
      </w:r>
    </w:p>
    <w:p>
      <w:pPr>
        <w:pStyle w:val="Normal"/>
        <w:tabs>
          <w:tab w:val="clear" w:pos="720"/>
          <w:tab w:val="left" w:pos="1701" w:leader="none"/>
        </w:tabs>
        <w:ind w:left="2160" w:hanging="216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5"/>
          <w:tab w:val="clear" w:pos="170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1695" w:hanging="1695"/>
        <w:rPr>
          <w:szCs w:val="24"/>
        </w:rPr>
      </w:pPr>
      <w:r>
        <w:rPr>
          <w:rStyle w:val="Podpunkt"/>
          <w:b w:val="false"/>
          <w:szCs w:val="24"/>
        </w:rPr>
        <w:t>PN-EN 197-1</w:t>
        <w:tab/>
        <w:tab/>
        <w:t>Cement. Część 1: Skład, wymagania i kryteria zgodności dotyczące cementu powszechnego użytk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szCs w:val="24"/>
        </w:rPr>
      </w:pPr>
      <w:r>
        <w:rPr>
          <w:szCs w:val="24"/>
        </w:rPr>
        <w:t>PN-EN 1008</w:t>
        <w:tab/>
        <w:tab/>
        <w:t>Woda zarobowa do betonów. Specyfikacja pobierania próbek i ocena przydatności wody zarobowej do betonu w tym odzyskanej z procesu produkcji betonu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695" w:hanging="1695"/>
        <w:jc w:val="both"/>
        <w:rPr>
          <w:szCs w:val="24"/>
        </w:rPr>
      </w:pPr>
      <w:r>
        <w:rPr>
          <w:szCs w:val="24"/>
        </w:rPr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</w:rPr>
    </w:pPr>
    <w:r>
      <w:rPr>
        <w:i/>
        <w:sz w:val="20"/>
      </w:rPr>
      <w:t>WARUNKI WYKONANIA I ODBIORU ROBÓT BUDOWLANYCH</w:t>
      <w:tab/>
      <w:tab/>
      <w:tab/>
      <w:tab/>
      <w:t>D.05.03.23</w:t>
    </w:r>
  </w:p>
  <w:p>
    <w:pPr>
      <w:pStyle w:val="Normal"/>
      <w:spacing w:lineRule="exact" w:line="19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33:00Z</dcterms:created>
  <dc:creator>KrzysztofN</dc:creator>
  <dc:description/>
  <cp:keywords/>
  <dc:language>en-US</dc:language>
  <cp:lastModifiedBy>T</cp:lastModifiedBy>
  <cp:lastPrinted>2009-05-26T11:54:00Z</cp:lastPrinted>
  <dcterms:modified xsi:type="dcterms:W3CDTF">2015-12-11T11:11:00Z</dcterms:modified>
  <cp:revision>10</cp:revision>
  <dc:subject/>
  <dc:title>SPECYFIKACJA</dc:title>
</cp:coreProperties>
</file>