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Normal"/>
        <w:jc w:val="center"/>
        <w:rPr>
          <w:rStyle w:val="Header1"/>
          <w:b/>
          <w:b/>
          <w:sz w:val="36"/>
        </w:rPr>
      </w:pPr>
      <w:r>
        <w:rPr/>
      </w:r>
    </w:p>
    <w:p>
      <w:pPr>
        <w:pStyle w:val="Heading4"/>
        <w:rPr/>
      </w:pPr>
      <w:r>
        <w:rPr/>
        <w:t>D.08.01.0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RAWĘŻNIKI KAMIENNE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567" w:hanging="567"/>
        <w:jc w:val="both"/>
        <w:rPr/>
      </w:pPr>
      <w:r>
        <w:rPr>
          <w:sz w:val="24"/>
          <w:szCs w:val="24"/>
        </w:rPr>
        <w:t xml:space="preserve">1.1.1. Krawężniki </w:t>
      </w:r>
      <w:r>
        <w:rPr>
          <w:sz w:val="24"/>
          <w:szCs w:val="24"/>
          <w:lang w:val="en-US" w:eastAsia="en-US"/>
        </w:rPr>
        <w:t>granitowe -</w:t>
      </w:r>
      <w:r>
        <w:rPr>
          <w:sz w:val="24"/>
          <w:szCs w:val="24"/>
        </w:rPr>
        <w:t xml:space="preserve"> belki granitowe ograniczające chodniki dla pieszych, pasy dzielące, wyspy kierujące oraz nawierzchnie drogowe.</w:t>
      </w:r>
    </w:p>
    <w:p>
      <w:pPr>
        <w:pStyle w:val="Normal"/>
        <w:numPr>
          <w:ilvl w:val="2"/>
          <w:numId w:val="4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sypka – warstwa wyrównawcza ułożona bezpośrednio na  podłożu lub ławie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4. Wymiar nominalny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5. Pozostałe określenia podstawowe są zgodne z obowiązującymi, odpowiednimi polskimi normami i z definicjami podanymi w WWiORB D-M.00.00.00 „Wymagania ogólne”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rawężniki z kamienia naturalnego wg PN-EN 1343:20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łaściwości i klasy dla krawężników kamienn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500" w:hanging="933"/>
        <w:rPr>
          <w:szCs w:val="24"/>
        </w:rPr>
      </w:pPr>
      <w:r>
        <w:rPr>
          <w:szCs w:val="24"/>
        </w:rPr>
        <w:t>odporność na zamrażanie/rozmrażanie – klasa 1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500" w:hanging="933"/>
        <w:rPr>
          <w:szCs w:val="24"/>
        </w:rPr>
      </w:pPr>
      <w:r>
        <w:rPr>
          <w:szCs w:val="24"/>
        </w:rPr>
        <w:t>wytrzymałość na zginanie – w zależności od przeznaczenia, zgodnie z zał. B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gląd krawężników z kamienia naturalnego powinien być zgodny wymaganiami podanymi w PN-EN 1343, punkt 4.5 – 4.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ształt i wymiary krawężników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puszczalne odchyłki wymiarów nominalnych powinny być zgodne z wymaganiami podanymi w PN-EN 1343, punkt 4.2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 xml:space="preserve">Ława betonowa z oporem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pod krawężnik oraz opór wykonane będą z betonu klasy C12/15, odpowiadającemu normie PN-EN 206-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ruszywo do betonu powinno spełniać wymagania PN-EN 1262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krawężnik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etoniarek do wytwarzania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 do zagęszczania podsypki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sz w:val="24"/>
          <w:szCs w:val="24"/>
        </w:rPr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Roboty ziemne (wykopy) związane z wykonaniem koryta gruntowego pod ławę betonową z oporem, wykonane będę ręcznie. Geometria wykopu oraz głębokość – zgodnie z „Katalogiem Powtarzalnych Elementów Drogowych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ykonanie betonowej ławy pod krawęż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wykonana będzie z betonu klasy C12/15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krawężnik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krawęż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budowanie krawężników z kamienia naturalnego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budowanie krawężni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krawężnik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krawężnik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przed przystąpieniem do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krawężnik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PN-EN 1343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koryta pod ław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)  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 na każde 100 m wykonanej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ustawienia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 ustawianiu krawężników należy sprawd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3 </w:t>
        <w:tab/>
        <w:t>Krawężniki z kamienia naturalnego do zewnętrznych nawierzchni drogowych. Wymagania i metody badań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371 </w:t>
        <w:tab/>
        <w:t>Metody badań kamienia naturalnego – Oznaczanie mrozoodporności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372 </w:t>
        <w:tab/>
        <w:t>Metody badań kamienia naturalnego – Oznaczanie wytrzymałości na zginanie pod działaniem siły skupionej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407 </w:t>
        <w:tab/>
        <w:t>Metody badań kamienia naturalnego – Badania petrograficzne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755 </w:t>
        <w:tab/>
        <w:t>Metody badań kamienia naturalnego – Oznaczanie nasiąkliwości przy ciśnieniu atmosferycznym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242 </w:t>
        <w:tab/>
        <w:t>Kruszywa dla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008 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2620</w:t>
        <w:tab/>
        <w:t>Kruszywa do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1.02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2:00Z</dcterms:created>
  <dc:creator>Michał Szulc</dc:creator>
  <dc:description/>
  <cp:keywords/>
  <dc:language>en-US</dc:language>
  <cp:lastModifiedBy>T</cp:lastModifiedBy>
  <cp:lastPrinted>2008-11-03T07:59:00Z</cp:lastPrinted>
  <dcterms:modified xsi:type="dcterms:W3CDTF">2015-12-11T11:14:00Z</dcterms:modified>
  <cp:revision>9</cp:revision>
  <dc:subject/>
  <dc:title>SPECYFIKACJA TECHNICZNA</dc:title>
</cp:coreProperties>
</file>